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ЧАС УРАГАНА</w:t>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Павел Амнуэль</w:t>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первая</w:t>
      </w:r>
    </w:p>
    <w:p>
      <w:pPr>
        <w:pStyle w:val="Style15"/>
        <w:ind w:firstLine="28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Ровно в полночь на Москву обрушился ураган, - сказал диктор программы НТВ, глядя на Таню пристально-равнодушным взглядом. - Сильнейший ветер, скорость которого временами достигала ста километров в час, переворачивал автомобили, вырывал с корнем деревья и срывал крыши с домов. Подробности в репортаже наших специальных корреспонденто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а экране появилось темное изображение улицы, поперек которой лежало вырванное с корнем дерево. Под кроной угадывался светлый предмет. Репортер подошел ближе, и стало ясно, что дерево накрыло стоявший у тротуара автомобиль. Крышу машины переломило пополам, будто топором палача. Рядом с деревом переминался с ноги на ногу мужчина, одетый кое-как, а если быть точным, то и вовсе никак не одетый: видно было, что человек выбежал на улицу, вскочив с постели и не успев (даже и не подумав об этом, скорее всего) натянуть брю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ваша машина получила такие повреждения? - спросил репортер, и чья-то рука сунула под нос ничего не соображавшего мужика микрофон с надписью "НТ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да... была моя, - пробормотал мужчина, не понимая, чего от него хотя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приглушила звук и пошла на кухню наливать кофе. Работала она сегодня во второй смене и можно было до ухода не только плотно позавтракать, но и навести в квартире хоть какой-то порядок. Телевизор был виден и из кухни, Таня специально поставила аппарат так, чтобы смотреть передачи, стоя у плит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Ураган в Москве. Что-то совсем непонятное происходит в природе. В Тель-Авиве третий день такая жара, будто сейчас август, а не конец июня. Да и не каждый август ртуть в термометре поднималась до отметки 35. Надо бы все-таки купить кондиционер, а то ночью не столько спишь, сколько ворочаешься, подставляя вентилятору то правый, то левый бок. Интересно, сколько деревьев переломало в Москве и сколько придавило машин? Впрочем, какая разница - десять машин или двадцать, сто деревьев или пятьсот? Лишь бы не пострадал ее любимый дуб, тот, что стоял в углу двора, как символ жизни на земле. Дубу было лет двести. Во всяком случае, сосед Игорь Степанович, большой специалист по истории, утверждал, что дерево посадили еще при Пушкине. Дома строили и разрушали, а дуб пережил всех, и новых жильцов переживет тоже, если, конечно, не будет съеден вредным жучком, расплодившимся в этой ужасной экологической обстановк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не могла представить, что какой-то жучок может съесть ее любимый дуб, под которым она играла в куклы с Веркой, в прятки - с Вовкой и Светочкой, а в любовь - с Аркашей. В любовь они, к сожалению, только играли, Аркадий на самом-то деле любил не Таню, а свою науку, а Таня - ясное дело - науку ненавидела и даже названия ее знать не желала. Название было вычурным, не от мира сего, в школе такое не проходили, потому Таня и не могла запомнить. А Аркаша злился и целовал ее с каким-то ожесточением, будто поцелуями хотел заставить Таню понять, какая красота и совершенство кроются в металлических ящиках и экранах, и в начинке, и главное - в программах, которые он составлял с усердием неофита и страстью героя-любовник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налила кофе и положила в чашку три ложки сахара вместо двух - пусть это скажется на фигуре, может она раз в неделю позволить себе выпить такой кофе, какой нравится? В салон она вышла, когда диктор, завершая рассказ о ночном урагане, произноси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 неуточненным данным, погибло семь человек: три женщины и четверо мужчин. Ураган продолжался всего сорок минут, но нанес хозяйству города ущерб, который, по предварительным сведениям, исчисляется сотнями миллионов рублей. Мэр Москвы Юрий Лужко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ю не интересовал мэр Москвы Лужков. Вопреки общему мнению она Лужкова терпеть не могла, кепочка страшно раздражала, не говоря уж о голосе - слишком, по мнению Тани, самоуверенном и даже самодовольном. Нарасно все ее знакомые жалели Лужкова, когда Доренко по первому каналу телевидения катил на него огромную и грязную бочку компромата. Неважно, что было в бочке, Лужков Тане не нравился, и потому любое дурное слово в его адрес казалось ей справедливы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переключила канал и стала смотреть по РТР окончание то ли "Дикой розы", то ли "Санта Барбары", Таня путала страны и героев, страсти в обоих сериалах были одинаковы, а любовь нарочитой, как сложенные бантиком губки красавицы, изображенной на гобелене, висевшем когда-то в московской таниной квартир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Кофе оказался слишком сладким, нужно было положить две ложки. Танины мысли вернулись к урагану. Дуб, конечно, не поломался, его и атомный взрыв не сломит, а вот сарай, что стоял у въезда во двор, наверняка разрушился. На вид он был хлипкий, дунь - упадет. Домоуправление держало там разную чепуховину, а дети в тени сарая строили из песка крепости и насыпные дороги. Тане всегда хотелось узнать, что держат внутри сарая, но он почти всегда был закрыт, а вот теперь наверняка если не стены, то крышу уж точно сорвало. Дай Бог, чтобы никого этой крышей не убило. Впрочем, в полночь в их дворе обычно уже не было ни одной живой душ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допила кофе, выключила телевизор и принялась за уборку - мама вернется из поликлиники, пусть лучше почитает книгу, а не бродит со шваброй. Отец ушел на работу еще затемно, Таня его сегодня не видела, да и вчера, если разобраться, не видела тоже - работала утром, а отец вечеро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взяла в руки телефон, чтобы протереть пыль, скопившуюся между кнопок, и в это время аппарат зазвонил. Женский голос на другом конце провода был смутно знакомым, но все же неузнаваемым. Слышно было хорошо, женщина, казалось, всхлипыва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нюша... Такое горе... Мне и сказать больше некому, кроме тебя... Никого вокруг...</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случилось, Тамара Евсеевна? - спросила Таня, узнав наконец голос Аркашиной матери, властной женщины, постоянно решавшей за сына, что ему делать и с кем встречать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нюша... - голос Тамары Евсеевны прервался. - Танюша, Аркашу... убило... Аркаш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выронила аппарат, и диск раскололся попола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   *   *</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оченька, - сказала мать, морщась от боли в ногах, - ты ничем ей не поможешь. Да она тебя и не любила никогда, ты же помнишь... А на похороны все равно не успеешь. И с работы тебя могут уволить, если ты не выйдешь целую неделю. Где ты потом устроишься, кругом вон сколько безработных...</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ама, к чему эти разговоры? - раздраженно сказала Таня, перекладывая в сумочку российский паспорт и деньги. - Любила, не любила... Если бы Аркадий хотел, мы бы все равно поженились, пусть его мать хоть на потолок лез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от видишь... Если бы Аркадий хотел... А он не хоте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 поэтому я не поеду на его похороны? Я любила его, мам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держав слезы, Таня бросила сумочку на диван и выбежала на кухню. "Не хочу, - думала она, - никого видеть не хочу. Уйти, пока не вернулся отец, иначе"... Она прекрасно представляла себе, что будет иначе: в выражениях, если его не желали слушать, отец не стеснял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ыпив колы и придя в себя, Таня вернулась в гостиную и, не обращая внимания на причитания матери, оделась и постаралась не сильно хлопнуть дверью, выходя из квартир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Господи, Аркаша... В Израиле Таня жила уже пятый год, приобрела немало знакомых, мужчины не оставляли ее своим вниманием, да и она не была такой недотрогой, какой изображала себя дома. Но все это не имело значения. Все это была мишура, видимость, трепыхание плоти. В душе Таня продолжала любить Аркадия, ждала, что настанет время, и он бросит свои компьютеры и приедет в Израиль, потому что, если смотреть телевизор, жить в России стало совсем тошно. Конечно, это была наивная надежда, потому что за несколько последних лет Аркадий выбился в большие специалисты, он сам говорил ей об этом по телефону, Аркадий названивал Тане обычно по ночам, мама и отец потом долго и нудно выговаривали дочери за то, что она мешает спать, а отцу утром вставать на работ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ркаша... Представить его мертвым Таня не могла. По дороге в агентство "Трансаэро" она воображала, что все происходящее - виртуальная аркашина реальность. С билетом, впрочем, проблемы не возникло - на завтрашнем рейсе пустовала едва ли не половина салона туристического класс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лабо стали летать в Москву, - пожаловался молодой служащий, заполняя бланки. - Лето, обычно люди в гости ездят, а в этом году почему-то совсем пуст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роблемы "Трансаэро" Таню не интересовали, она ждала, думая о том, что с работы действительно могут уволить. С Пирхой, их начальницей, нельзя говорить по телефону, нужно непременно явиться самой и долго объяснять, что произошло, и как для Тани важно быть в Москв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жалуйста, распишитесь здесь и здесь, - сказал служащий. - С российским паспортом вам проще, а то многие гражданство так и не вернули, у них всегда проблемы с виз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пасибо, - сказала Таня и, не дослушав, выбежала на душную улиц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чему-то только сейчас, когда стало ясно, что на похороны она успеет, Таня подумала, что не знает, что, собственно, с Аркашей случилось. "Несчастье", - сказала Тамара Евсеевна. Авария? Наверное, дорожная авария, что еще могло бы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вторая</w:t>
      </w:r>
    </w:p>
    <w:p>
      <w:pPr>
        <w:pStyle w:val="Style15"/>
        <w:ind w:firstLine="28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Из Шереметьева Таня поехала домой - больше ей было некуда ехать. Домой - то есть, в тот дом, где она провела детство, и где в соседнем подъезде жил Аркаша. Конечно, квартиру Брикманов давно заняли, но ведь и Светка, и Верочка продолжали жить на старом месте, у них найдется место, чтобы остановиться на несколько дней. Какие могут быть сомнени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одитель-частник заломил цену совсем несуразную, в пересчете получалось около полутораста шекелей, за такие деньги Таня доехала бы в Израиле от Бен-Гуриона до Хайфы. Первое, на что она обратила внимание, подъезжая к дому со стороны шоссе, был дуб. Конечно, ураган его не сломал. Крыша сарая тоже оказалась на месте, и вообще, двор был в порядке. Даже машины - три красных, как на подбор, "жигуля" и стального цвета старенький BMW - стояли у тротуара, не помятые стихией. Конечно, телевизионщики, как обычно, преувеличи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ня! - удивилась Света, потолстевшая вдвое за пять лет и ставшая похожей на свою мать. - Ты что, прямо из Израиля? Вернула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бросила дорожную сумку в угол прихожей и спросила, переведя дыхание - подниматься пришлось на пятый этаж:</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ожно я у тебя остановлюсь на пару дней? До похорон, а потом я обрат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ожно, о чем речь! - воскликнула Света, и только потом до нее дошл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аких похорон? - спросила она удивлен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о... Ты что, не знаешь? Мне вчера утром звонила Тамара Евсеевна, Аркашина мам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транное ощущение посетило Таню. Сейчас Света сделает большие глаза и скажет: "Да ты что, дура, что ли? Аркадий жив-здоров, я его только сегодня во дворе видела!" Тогда сон развеется, виртуальная реальность расползется по швам, и можно будет поболтать с подругой о жизни и тряпках, а потом отправиться к Аркадию выяснять отношени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у? - Света смотрела непонимающе. - И что Тамар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ы не знаешь?.. Она сказала, что Аркаша... Несчастье... Что о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так и не смогла произнести слово "умер". Света догадалась сама и опустилась на табур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понятия не имела, - пробормотала она. - И Вера ничего не знает, я ее только что во дворе виде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Аркашу... ты когда видела Аркаш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вно... Он работает много. Да что могло случить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покачала головой. Ноги ее не держали, и она опустилась на табурет рядом со Свет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от что, - сказала подруга, собравшись наконец с мыслями. - Ты побудь тут, разложи вещи, Витькина комната свободна, можешь ее занять, он в армии с осени. А я сбегаю к Немировским, выясню. По-моему, это чепуха, напрасно ты из Израиля моталась... То-есть, что я говорю, не напрасно, конечно, но ведь... Ну ладно, я скоро верну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вета отсутствовала полчаса, и Таня простояла все это время, прижавшись лбом к оконному стеклу. Окно гостиной выходило не во двор, а в переулок, и видна была только крыша соседнего дома, по которой бродили три драных кота, будто арестанты по кругу в тюремном дворе. Движение это завораживало и успокаивал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Хлопнула дверь, Света вошла тихо, глаза у нее были красными, и Таня поняла, что надеяться не на чт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 потерянно произнесла Света. - Тамары нет дома, мне Вагановы сказа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случилось? - выдохну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роклятый ураган... Вчерашний. Вагановы говорят, что Аркадия... ну... деревом прищемило, что 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был полный бред. Прищемило деревом? Господи, какая разница? Дерево или не дерево... Значит, все правд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ркашу домой не отдали. Пока, - Света медленно выговаривала слова. - Он в морге. Когда похороны, неизвестно. Тамара, говорят, психанула и уехала к брату в Кунцев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 Миш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роде б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должна узнать, где Аркадий. - пробормотала Таня. - В каком... морг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и я тебе скажу, - вздохнула Света. - По радио передали, что всех, кто вчера погиб, свезли в морг Первой градской больницы. Там, говорят, есть неопознанные, просят всех, у кого кто-то пропал, приехать и посмотре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вета, - сказала Таня, поднимаясь. - Я поеду, хорошо? Вернусь... не знаю когда, может, к вечер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енег тебе дать? - спросила Света, поняв, что спорить с подругой бесполез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У меня есть. В аэропорту поменя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озвращайся быстрее, - сказала Света. - Я сегодня дома, тебе просто повезл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поняла, что сказала не то, и замолчала. Таня поцеловала подругу в щеку и выш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   *   *</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бстановка в морге Первой градской больницы могла бы и здорового человека довести до инфаркта. Никто ничего не знал. Морг располагался в глубине больничного двора, это было длинное одноэтажное строение с наглухо закрытыми окнами, входная дверь находилась в торце, и здесь собралась толпа - человек пятьдесят, искавших своих пропавших вчера родственников. На двери висела бумага со списком опознанных уже тел. Так и было написано: "Тела, опознанные по состоянию на 10 ч утра". Десять фамилий, Таня пробежала список глазами. Немировского не был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ожет, все не так? - мелькнула мысль. - Может, его ранило, и он в больнице? Может, нужно было звонить в справочну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е хотелось, чтобы это было так, но выйти из мрачной тихой очереди оказалось непросто - толпа, будто полупроводник, пропускала сквозь себя всякого, кто желал пробиться к списку погибших, но смыкалась, если кому-то приходило в голову выйти вон, на свежий воздух, в мир живых. Люди смотрели на Таню ничего не выражавшими взглядами, и в это время дверь, к которой она прислонилась, начала открываться вовнутрь и, чтобы не упасть, Тане пришлось схватить за плечо какого-то мужчину неопределенного возраст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отойдите вы от двери, - раздраженно сказал за ее спиной чей-то голос. Обернувшись, Таня оказалась лицом к лицу с врачом - может быть, даже прозектором. - Я вам говорю, женщина. Все опознанные имена вот написаны, других пока нет. А если хотите опознать родственника, так вам в другую дверь, за углом, я это уже третий раз говор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ам получить бы, - сказал кто-то в толпе, и сразу все загомонили, послышались рыдания, кому-то стало плохо, эти люди, как поняла Таня, уже прочитали имя своего сына или дочери, или отца в списке на двери и теперь ждали не опознания, а разрешения похоронить близкого человека. Тане нечего было здесь делать, и она последовала за врачом, пробивавшим себе путь в толпе подобно ледоколу в торосах.</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а углом, женщина, - повторил врач и заспешил к главному корпусу, а Таня завернула за угол и действительно обнаружила неприметную дверь, которая, была не заперта. Таня вошла и оказалась в длинном и как бы подслеповатом коридоре, где горевшие под потолком тусклые лампы не столько разгоняли темноту, сколько будто метлами сметали мрак в углы и делали его более рельефным и значительны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куда, женщина? - обратился к Тане сидевший за письменным столом слева от двери то ли санитар, то ли какой-то медицинский эксперт - белый его халат был застегнут на все пуговицы и больше походил на полковничий китель. Ощущая полное отсутствие каких бы то ни было эмоций (их будто выдавило в толпе, собственное горе растворилось в чужом), Таня сказа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ркадий Германович Немировский. Мне сказали, что он зде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десь? - поднял брови мужчина. - Кем? Врач? Медбрат? Я такого не зна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смутилась окончательно и сказала с неожиданно возникшей злость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у вас творится? Люди близких потеряли, а вы их у дверей держите, как в горсоветовской приемной. Немировский погиб во время урагана. А в списке опознанных его нет. Мне его мать сказала... Может, он в другом морг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сли погиб во время урагана, то - в этом, - деловито сказал медбрат и поднес к глазам бумагу - копию того списка, что висел на входной двери. - Нет тут никакого Немировского. Вы ему кто? Сестра? Же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Любовница, - раздраженно объявила Таня, ей хотелось эпатировать этого человека, потерявшего, должно быть, в обстановке морга способность к состраданию. - Устраива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елькнула мысль, что когда-то это определение соответствовало истине - недолго, две недели всего, но соответствовал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едбрат странно хрюкнул, внимательно посмотрел в танино лицо, и неожиданно взгляд его стал совсем другим - не то, чтобы человеческим, но каким-то своим, понимающим и готовым помочь. Мужчина встал и кивком приказал Тане следовать за ним. Именно приказал, а не попросил - кивок был властным, так, возможно, товарищ Сталин предлагал садиться товарищу Жукову, пришедшему с докладо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иновали несколько дверей и вошли в комнату, где из мебели были только небольшой стол и два стула, на одном из которых сидел, раскачиваясь, молодой человек с длинным, как огурец, лицом, и перелистывал какие-то документ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Женщина желает опознать, - сказал медбрат и вышел, не добавив ни слов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идевший за столом мужчина поднял на Таню измученный взгляд человека, не спавшего, должно быть, всю сознательную жизнь. Похоже, он не очень понимал, что происходит вокруг, и желал одного - опустить голову на подушку. Не дожидаясь приглашения, Таня села и приготовилась говорить, но мужчина начал первы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ледователь прокуратуры Жилин Александр Игоревич, - сказал он звонким голосом, контрастировавшим с погасшим взглядом так же, как контрастирует с ночной темнотой неожиданно взошедная луна. - А вас зову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ня... Татьяна Мартыновна Брикма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ем я могу помочь вам, Таня... Татьяна Мартыно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принялась рассказывать - с того самого момента, как в ее тель-авивской квартире раздался телефонный звонок. Жилин слушал, не перебивая, хотя рассказ получился, конечно, сумбурным, Таня сама мало что в нем поняла бы, слушая впервые и не зная всех причин и следствий. Дав Тане выговориться, Жилин сказ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нимаю. Не опознаны, собственно, два человека. Мужчина и женщина. Женщина отпадает. Остается од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о... - сказала Таня растерянно. - Почему вы говорите о неопознанных? Тамара Евсеевна сказала, что Аркадий... Значит, она уж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озможно, - кивнул Жилин. - Скорее всего, это именно тот случай. Видите ли, вчера приходила женщина и вроде бы опознала... Во всяком случае, она закричала и упала в обморок. Ее отнесли в бокс, привели в чувство и оставили полежать, но она... м-м... ушла, так ничего и не сказав. Это странно, но бывает. Когда видишь близкого человека... Будто ступор наступает, не соображаешь, что делаешь... Высокая такая женщина, блондинка, пышная прическа, фигура немного странная, в плечах шире, чем в бедрах...</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она, его мать, - кивнула Таня. - Она звонила мне вчер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хотите опозн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 твердо сказа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неуверенно поднялся, бросив на Таню косой и все еще спящий взгляд, и пошел из комнаты, покачиваясь, будто матрос на корабле. Они свернули в один коридор, потом в другой и неожиданно оказались в большой комнате, где было много врачей и кто-то из милиции, и еще стояли какие-то люди, явно не родственники погибших, а те, кому быть здесь положено по долгу службы. Жилин, взяв Таню за локоть, подвел ее к высокому седому мужчине в белом халате и что-то пробормотал. Мужчина нахмурился, потом сказал громк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ак знаеш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И они пошли дальше, в темный коридорчик, а потом попали в зал с мраморными столами, где было жутко холодно; странно даже, обстановка как в бане, а температура, будто в холодильнике. Это и был холодильник, а на столах лежали покрытые простынями тела, их было не два, а около десятка - наверное, не только неопознанные после вчерашнего урагана, но и другие - мало ли кто умирает бесхозным в огромном город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уверенно направился к одному из столов в дальнем углу, поддерживая Таню за локоть. Она понимала, о чем думает следователь, и хотела сказать, что не упадет в обморок даже если увидит... Мысль позволила Тане сосредоточиться и не отвести взгляда от лица человека, лежавшего на столе, когда Жилин приподнял простын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Глаза Аркадия были закрыты, и лицо выглядело спокойным. Голова была не повреждена, и Таня подумала с удивлением: "От чего же он умер?" Она ожидала всего - проломленного черепа, искаженного лица... Разве можно было упасть в обморок, глядя на спящего Аркади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знаете этого человека? - нетерпеливо спросил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 сказала Таня. - Это Аркадий Немировски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уверены? - настойчиво переспросил следовател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онечно, - бросила Таня с прорвавшися раздражением. Почему он переспрашивает? Она что, могла не узнать Аркаш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ротянув руку, она коснулась ладонью лица покойника, Жилин хотел помешать, но не успел, руки у него были заняты - он держал простын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надо, - резко сказал следователь, но Таня сама отдернула руку: лицо Аркадия было холодным, как у покойника. Как 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Рыдания наконец прорвались, Жилин поспешил набросить простыню и потянул Таню прочь. Она позволила увести себя, но у двери остановилась и перевела дыхан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думала... - сказала она, голос прерывался, и слова получались без окончаний, - я думала, что его... по голове... а он... как же тогда... почем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 понял Жилин. - Нет, на него ничего не упало, если вы это имеете в виду. Должно быть, он шел по улице, его понесло ветром, он упал... И тогда дерево... Нет, не свалилось, оно уже было повалено... Ветка... большая острая ветка проткнула ему грудную клетку... Извините, - поспешно добавил Жилин, увидев, как побледне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ак это возможно? - пробормотала о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 не такое вчера было... - пробормотал Жилин. - Оля Машерова... ей было четырнадцать... ее понесло и ударило боком об угол рекламного щита... Пойдемте, Татьяна Мартыновна. Нужно оформить протокол опознания, если вы не возражае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конечно, - сказала Таня, не двигаясь. - Только сначала... Не думайте, что я... Просто... Я хочу посмотреть, куда попала эта... ветк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ачем? - нахмурился следователь. На его лице ясно читалось: тогда ты точно упадешь в обморок.</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ужно, - твердо сказала Таня. Она знала, почему хочет увидеть "то" место. А Жилину знать это ни к чему. Ветка ее не интересовала. Она вообще не будет смотреть на рану. Заставит себя не смотреть. Ей нужно увидеть совсем друго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ледователь что-то говорил, Таня не понимала ни слова, только упрямо мотала головой, сдерживая неожиданно подступившую тошноту, а потом чьи-то руки стянули наконец простыню с Аркадия, и Таня увиде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чнулась она в маленькой комнатке, где было жарко, как в пустыне Сахара. Гнусно пахло нашатерем. Таня лежала на жесткой кушетке, а Жилин сидел рядом на стуле и размеренно колотил ее по щекам, будто совершал неприятную, но привычную работ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ришли в себя? - спросил он, не скрывая раздражения. - Я же предупрежд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полежала, гляда в потолок, и села, опираясь на руку Жилина. Тошнота прошла, мысли были ясными и не вызывавшими сомнени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ри чем здесь ураган? - сказала она. - Аркашу уби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третья</w:t>
      </w:r>
    </w:p>
    <w:p>
      <w:pPr>
        <w:pStyle w:val="Style15"/>
        <w:ind w:firstLine="28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 правде говоря, - сказал Жилин час спустя, когда они сидели в его кабинете в городской прокуратуре, и протокол, написанный рукой следователя, был уже отдан на перепечатку, - по правде говоря, мне кажется, Татьяна Мартыновна, что вы чего-то не договариваете. Я не включил в протокол ваши слова об убийстве, извините. И вы понимаете - почем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 безнадежно кивнула Таня. - Я понимаю. У вас много дел, и вам просто недосуг возить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лупости, - резко сказал Жилин. - По-моему, вы там в Израиле думаете, что в российских органах правопорядка работают сплошь бездельники 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нет, - торопливо сказала Таня. - Ничего такого я не... С чего вы взяли? Но действительно... Почему вы должны, если... Мало ли что мне кажется... Женская интуици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покачал голов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Татьяна Мартыновна. Когда вы увидели... м-м... тело, то, насколько я понял, обратили внимание на нечто, ускользнувшее от внимания судмедэксперта. Но мне сказать не хотите. Почем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тому... Господи, это не имеет отношения... Впроче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сжала ладонями виски, боль, пульсировавшая в лобных долях, от этого не стала слабее, но стала чуть более локализованной. Во всяком случае, не мешала дум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кажите, - морщась, проговорила Таня, - допустим, что лицо... Ну, случилось бы так... ураган ведь, мало ли... В общем, если бы лицо был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безображено, - подсказал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Тогда ни я, ни Тамара Евсеевна не смогли бы опознать... И только по особым приметам... Вер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ерно. И что же?</w:t>
      </w:r>
    </w:p>
    <w:p>
      <w:pPr>
        <w:pStyle w:val="Style15"/>
        <w:ind w:firstLine="284"/>
        <w:jc w:val="both"/>
        <w:rPr/>
      </w:pPr>
      <w:r>
        <w:rPr>
          <w:rFonts w:eastAsia="MS Mincho;ＭＳ 明朝" w:cs="Times New Roman" w:ascii="Times New Roman" w:hAnsi="Times New Roman"/>
          <w:sz w:val="24"/>
        </w:rPr>
        <w:t>- На груди Аркаши была совершенно особая примета, когда мы учились в институте, он сделал татуировку, вот здесь, под сердцем, обычно там не делают... Свой зодиакальный знак. Он Рыба. Я люби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замолчала, ей совсем не хотелось продолжать. Она любила целовать это место, его было так удобно целовать, когда лежишь рядом, и рука Аркадия обнимает за плечи, и знак Рыбы, будто знак судьбы перед глазами, и нужно только прижаться губами 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е нужно об это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к что же? - нетерпеливо сказал Жилин и посмотрел на час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етка... Рана... Ну, в общем, знака больше нет. И нет других примет, по которым... И если бы лиц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о лицо сохранилось, верно? - Жилин встал, он уже понял ход мысли Тани, все это женские глупости, господи, зачем он только тратит на эту женщину столько времени? Опознала, ну и ладно, сейчас принесут протоко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екретарша вошла именно тогда, когда Жилин подумал: "Хорошо бы поскорее", он проглядел два листка, все было нормально, и сказал Тан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рочтите и распишитесь. Тело для похорон можете забрать из морга завтра с утра, договоритесь с Мухины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взяла ручку и поставила на обеих страницах свою подпись. Только после того, как она положила ручку на стол, Таня поняла, что расписалась почему-то на иврите. Она и в Израиле почти никогда этого не делала, привыкла к своей подписи, которую сама придумала в детстве... Почему вдруг?..</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идите ли, - сказала она, - мы с Аркадием учились на матмехе, он стал программистом, одним из лучших в России, если вы этого не знали... А может, и вообще лучшим. А я занялась статистикой. И мне не нравится, когда человек получает рану в то единственное место на теле, по которому его можно опозн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сть и лицо, - подсказал Жилин, встава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Вероятность случайного поражения именно этой небольшой площади, - продолжала Таня, - учитывая площадь тела, ну, скажем, полпроцента или меньше. Статистически три сигма уровень за то, что это не случайное событ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сли так рассуждать, - сказал Жилин, протягивая Тане подписанный пропуск, - то выигрыш в лотерею еще менее вероятен, но кто-то ведь выигрыва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 никогда, - пробормотала Таня, - И Аркадий тоже... И вот еще... Вы не подумали о том, чего испугалась Тамара Евсеевна? Почему ее нигде не могут найти? Почему она, узнав сына, исчез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тресс...</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Но она нашла в себе силы позвонить мне в Израиль. Вам не кажется, что она знала о сыне больше, чем хотела сказать? И увидев его, подумала то же, что подумала я, но у нее было к тому больше основани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тьяна Мартыновна, - Жилин вежливо взял Таню под локоть и повел к двери, - все это, извините... На досуге, когда шок пройдет и вы сможете рассуждать здраво, то сами поймете, насколько нелепо ваше предположение. И мать Немировского найдется. Попробуйте обзвонить ее родственников, наверняка она у кого-то из них, потому что ей трудно сейчас быть одн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в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у знаете! Нам только и дел, что разыскивать чьих-то родственнико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Разговор продолжался уже в коридоре, здесь было много народа, Жилин торопился и говорил громче, чем, может быть, следовало, на них уже обращали внимание, Таня не торопилась к выходу, и Жилин нервнич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могу попросить вас об одной услуге? - спросила Таня, остановившись перед кабиной лифта. - В конце концов, по-моему, это даже не услуга, а ваша прямая обязанность, и я не понимаю, почему вы этого не делае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у, - буркнул Жилин. - Чего я не дела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могли бы вы назначить патологоанатомическую экспертизу? Почему вы этого не сделали до сих пор?</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потому, что не видел причины. Случай ясный. А родственники обычно возражают. Мне и сейчас все ясно. Наш патологоанатом и без того перегружен сверх мер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от я и говорю - всем здесь на все плевать, - бросила Таня и пошла к лифт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посмотрел ей вслед, пожал плечами и крикну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тьяна Мартыновна! Минуточк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 догнал Таню, когда подошел лифт и открылась дверь. Они вошли в кабину и поехали вниз. Здесь, в темном пространстве, Жилин вдруг почувствовал, что раздражение уходит, и ему хочется что-нибудь сделать для этой женщины, специально прилетевшей из Тель-Авива, чтобы увидеть тело своего друга... Наверняка, она с ним спала, а потом поссорилась, и теперь ей все кажется странным и нелепым. Лукин будет недоволен, к чему ему лишний труп, тем более, что он уже дал заключение по внешнему осмотр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у хорошо, - сказал Жилин, прикрывая глаза, ему казалось, что взгляд Тани ослепляет подобно стоваттной лампе. - Я затребую тело на вскрытие. Я могу заранее сказать, каким будет результа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кажете, когда будет результат, - быстро сказала Таня. - Когда мне позвонить ва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автра в девять утра, - прикинул Жилин. - И в десять сможете забрать тело для похорон. Постарайтесь найти мать и все устроить. Вы не москвичка и, наверное, не знаете адресов агентств ритуальных услуг...</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москвичка, - сказала Таня. - Спасиб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и вышли из лифта, и Таня протянула пропуск стоявшему за барьером милиционер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найдете убийцу, - спросила Таня, - если поймете, что Аркашу уби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мысленно застон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 сказал он, - это ведь наш долг, вер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лова прозвучали на удивление фальшиво, Таня поняла, что следователь просто хочет поскорее отвязаться от докучливой посетительниц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вышла на улицу и направилась к телефону-автомату. Для начала следовало позвонить дяде Аркадия, Таня даже не помнила его отчества, неудобно было обращаться к пожилому человек по имени, но другого выхода не был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ожно Михаила? - спросила она у подошедшей к телефону женщин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акого из них? - грубо отозвалась женщина. - Михаилов тут дво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таршего, - сказала Таня, закипа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иша! - крикнула женщина. - Тут тебя какая-т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добавила еще что-то, но сказано было не в трубку, и Таня не расслыша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 сказал мужчина голосом смертельно усталого человека. - Кто эт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ое имя Таня, я прилетела из Израиля, мы были знакомы с Аркадием, вы, наверное, слышали, что о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 все тем же голосом сказал мужчина. - Это какой-то кошмар. Я не понимаю, что его понесло в полночь в тот райо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 какой район? - спросила Таня, подумав неожиданно, что логика ей отказывает: все, что угодно, приходило ей в голову, но она даже не подумала спросить, где, на какой улице находилось то дерев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у вы же знаете, если прилетели аж из Израил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я не зна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было в Бирюлево, неподалеку от товарной станции. Там никого из аркашиных знакомых нет... И от дома далеко. И от фирмы его тож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говорили об этом следователю? - спроси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акому следователю? Меня никто не спрашив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не знаете, где Тамара Евсеевна? - спросила Таня, меняя тему. Сказанное дядей Мишей следовало обдумать. - Она позвонила мне вчера, но дома ее нет, и в больнице она не появлялась... Сказали, что она у вас.</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 отрезал дядя Миша. - Сюда она не приезжала. Я тоже ей звонил, но не застал. Не знаю и, собствен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 хотел сказать "и собственно, мне плевать, где она, эта дура Тамара", в интонациях голоса ошибиться было невозможно. Таня подумала, что совершенно ничего не знает о взаимоотношениях родственников Аркадия. Наверное Миша и Тамара - брат и сестра! - терпеть не могли друг друга, бывает и такое, всегда бывало... Продолжать разговор не было смысла, и быстро попрощавшись, Таня повесила трубк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Домой к Свете она возвращалась пешком. Идти было далеко, не меньше часа, дворами и переулками, но ехать в троллейбусе или метро не хотелось. В Израиле Таня отвыкла от переполненного транспорта, ей нужно было подумать, оценить все увиденное и услышанное, а в метро толчея, грубые прикосновения, взгляд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осредоточиться удалось с трудом, но все же, подходя час спустя к семиэтажке Аркадия, Таня достаточно четко представляла себе вопросы, оставшиеся без ответа, и более отчетливо понимала, почему неожиданно для самой себя сказала следователю... как его... Жилину, что Аркадий погиб не случайно. Первое (об этом она уже говорила): острый конец ветки пронзил грудную клетку Аркадия в точности там, где находилась единственная особая примета, по которой можно было бы опознать человека, если бы... Если бы этого нельзя было сделать по лицу. Слабый аргумент с точки зрения следователя - ведь лицо Аркадия совершенно не повреждено. Второе: нужно было знать Тамару Евсеевну (а Тане казалось, что эту женщину она хорошо знала, хотя принять ее позицию и линию поведения не могла никогда), чтобы прийти к простой мысли - ее что-то смертельно напугало, когда она увидела сына на мраморном столе морга. Нет, не вид тела, как подумал Жилин, - что-то иное. Причем напугало настолько, что она решила скрыться, не сказав ни слова даже собственному брату. Милиции, конечно, и дела нет до какой-то матери случайно погибшего человека, Жилин и не подумал ее иск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 есть еще третье обстоятельство: как оказался Аркадий в районе Бирюлево, если жил он на Шаболовке, а работал в фирме, офис которой находился в Измайлово? Этот вопрос следователь тоже, конечно, не задал. Может быть, в иное время и при иных обстоятельствах он был бы более внимателен к деталям, но сейчас все было списано на ураган - милиции вовсе не хочется, конечно, придумывать заботы на свою голов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у и что? Как это "ну и что"? Ясно, что после работы Аркадий зачем-то поехал в Бирюлево. На какую-то встречу - иначе там просто нечего делать. Встреча в полночь? Еще более странно. А тут ураган и эта ветка... Нужно бы посмотреть на дерево, которое убило Аркашу. Как оно упало? Могла ли ветка отломиться и ударить именно под таким углом? Почему Жилин - профессионал! - даже не подумал проверить все эти обстоятельства? Ураган застил глаза? Или милиции сейчас ни до чего толком нет дела? У них вон на рынках погромы устраивают, кавказцев недавно в очередной раз били, троих - до смерти, разбирайся теперь. А здесь простое объяснение смерти, зачем же искать сложно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поднялась на шестой этаж и позвонила в квартиру Немировских: может, Тамара Евсеевна все-таки вернулась домой? Трель звонка громко прозвучала в глубине квартиры, не сумев вызвать к жизни хоть какое-то движение. Нико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вета ждала Таню и сразу набросилась с вопросами: где была, неужели попросили опознать, и она не побоялась, и когда отдадут Аркадия домой, и кто организует похороны, это ведь сейчас большие деньги, какой кошмар, на соседней улице проклятый ураган повалил рекламный щит и задавил насмерть девочку, представляешь? Света говорила и хлопотала, накрывая на стол - хотела показать подруге, что Москва вовсе не голодает, как, может быть, воображается израильтянк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ы не знаешь, - спросила Таня, - были ли у Аркадия какие-то знакомые, которые живут в Бирюлев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 Бирюлево? - нахмурилась Света. - Нет, по-моему. Он дружил с Олегом Кинчевым, это программист с его фирмы, хороший парень, я его видела пару раз, такой высокий блондин... Но он живет здесь неподалеку, на Ленинском. Еще есть... то-есть была... Зина, ну, они как-то встречались, это было еще в прошлом году, потом поссорились, да она, собственно, Аркадию не пара, это я всегда знала... Я их давно вместе не виде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подумала, что в иное время ей было бы неприятно услышать об Аркашиной подруге, но сейчас единственное, что ее интересовало: адрес.</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де живет эта Зина? - спросила о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 Кунцево, а что? Я же говорю, они давно поссорились. Не бери в голову, - Света внимательно посмотрела на подругу, хотела что-то сказать в адрес Зины, к которой относилась явно с предубеждением, но промолча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шь борщ, пока горячий, - сказала она минуту спустя и добавила: - А почему ты спрашиваешь про Бирюлев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у там же... - Таня помешивала ложкой борщ, будто это был чай, есть не хотелось, да она и отвыкла от такой еды, перейдя в Израиле на супы. - Аркадий там был, когд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 Бирюлево? - удивленно сказала Света. - Когд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чера, когда урага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вета посмомтрела на Таню с недоумение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ы что-то путаешь, Таня, - сказала она. - Не мог Аркадий быть в Бирюлев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чему? - Таня ощутила напряжение, будто кто-то обнял ее сзади, сжал руки, вот-вот должны хрустнуть кост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н мне звонил от Олега, - объяснила Света. - Спрашивал номер телефона Димки Вайнштейна, который... ну, неважно. Было это в половине двенадцатого. Через полчаса начался ураган и продолжался сорок минут. За полчаса Аркадий не добрался бы до Бирюлева даже на такси. Нет, Танюша, ты что-то путаеш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не могу ничего путать, - сказала Таня, - потому что так мне сказал следователь. Аркашу нашли... в общем, это случилось неподалеку от станции Бирюлево-товарная. Почему ты решила, что он тебе звонил именно от этого... как ты сказа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т Олега. И ничего я не путаю, потому что у него напольные часы с боем, совершенно уникальные. И когда мы с Аркадием говорили, они громко отбили один раз. Половину двенадцато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положила ложк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должна позвонить, - сказала она. - Этот следователь... Он, наверное, просто дурак.</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в чем дело? - воскликнула Света. - Что за путаница? Послушай, может, это все-таки не Аркадий... Ну тот парень, которого ты видела 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ркадий, - прошептала Света, чувствуя, что не может больше сдерживаться. Весь день она находилась в напряжении, а сейчас напряжение еще больше возросло и перешло какую-то невидимую границу, и сейчас нужно кричать и биться головой о стенку, но стенка была чужая, и квартира была чужая, и все, что произошло, было чужим, ничего подобного на самом деле произойти не могло, но как сказать об этом Жилину - он не поймет, если биться головой о стенку, а ничего больше Таня была сейчас делать не в состояни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неожиданно обнаружила, что лежит на диване в Светкиной комнате, со стены, о которую она хотела биться головой, смотрела огромная фотография Филиппа Киркорова, рядом, видимо, стояла Алла, но Аллу Светка отрезала, чтобы не мешала, осталась полная рука, обнимавшая Филиппа за талию, впечатление было совершенно диким, и Таня рассмеялась - с надрывом, а потом брызнули слезы, и все закончилось нормальной женской истерикой, какие Таня терпеть не могла и была уверена, что уж с ней такого не произойдет. А для Светки это было привычное зрелище, и она принесла воды, подложила подушки, похлопала Таню по щекам, и все это с деловым видом женщины, знающей, как себя вести в экстремальных ситуациях. Не столько деловитость Светы, сколько мысль о том, что нельзя терять времени, привела Таню в чувство. Она села и потребовала телефо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четвертая</w:t>
      </w:r>
    </w:p>
    <w:p>
      <w:pPr>
        <w:pStyle w:val="Style15"/>
        <w:ind w:firstLine="28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ледователь Жилин, видимо, получил за что-то разнос от начальства и потому с Таней разговаривал так, будто она только что убила человека и явилась с повинной. Дальше холла Таню не пропустили, она почти час ждала, пока злой и недовольный всем на свете Жилин спустится; за это время, сто раз повторив свою речь, она потеряла нить рассуждений и потому ей самой все сказанное не показалось убедительны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слушайте, - раздраженно сказал следователь, когда Таня наконец сбилась и замолчала, - во время урагана погибли десятки людей. Сообщили об одиннадцати, но это только те, которых уже выдали родственникам. Немировского в списке нет. Причина смерти абсолютно очевидна, если, конечно, не вы сами его этой веткой ударили, а теперь хотите сознаться. Нет? Тогда что вы, черт побери, от меня хоти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огда, черт побери, - сказала Таня ледяным тоном, - я хочу от вас, чтобы вы подумали своей тупой башкой, пошевелили извилинами, а не рассуждали, как милицейский бюрократ, которому все до фонар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е этих слов Жилин должен был вспылить и препроводить Таню либо за пределы холла, либо в камеру предверительного заключения. Вместо этого он неожиданно успокоился, сложил руки на груди, посмотрел Тане в глаза совсем не так, как минуту назад - минуту назад это был взгляд измордованного многочасовой работой служаки, а сейчас следователь стал человеком, смертельно уставшим, но понимающим, что произошедшее вчера могло и на самом деле отличаться от той картины, которую он раз и, казалось, навсегда нарисовал в своем воображени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ще раз, - вздохнул Жилин. - И подробне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де, по-вашему можно искать мать Немировского? - сказал он десять минут спустя, ни разу не перебив Таню и записав что-то на мятом листке бумаги, который он достал из кармана брюк. - Брат исключается. Есть другие родственни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назвала двоюродную сестру, живущую в Протвино, и Жилин на минуту отошел, чтобы отдать по внутреннему телефону какие-то распоряжения. Вернувшись (они все еще продолжали стоять посреди холла, Жилин и не думал приглашать Таню в кабинет), следователь спроси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т приятель, у которого Немировский якобы был в половине двенадцатого, - вы можете дать его координат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 покачала головой Таня, - но можно позвонить Све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йдемте ко мне, - решил наконец Жилин. - Но сначала нужно выписать пропуск.</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есколько минут спустя в кабинете следователь усадил Таню на продавленный диван, куда, скорее всего, не садился ни один из подследственных, для них у стола стоял прикрученный к паркету стул. Он пододвинул столик со вторым телефонным аппаратом, а сам, усевшись за стол, слушал по первому. Света подтвердила все, что рассказывала раньше, сообщила номер телефона Олега и еще два номера Аркашиных приятелей, которые, скорее всего, ничем помочь не мог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назначу вскрытие в связи с появившимися обстоятельствами, - сказал Жилин и, увидев, как вздрогнула Таня, добавил: - Простите... Завтра к утру, а может, и раньше, будем знать точно, отчего он умер. По-моему, и так ясно, и эксперт будет недоволен, ну да ладно, делаю это только чтобы вас успокоить... Если, конечно, это может вас успокои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Что может меня успокоить? - подумала Таня. - Вот если сейчас откроется дверь и войдет живой Аркаша... Она упадет в обморок, конечно, но потом успокоится, и еще как успокоит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слушайте, - сказал Жилин, глядя не на Таню, а куда-то поверх ее головы, - может, вы там в Израиле забыли... Я слышал, что у вас так мало убийств, что полиция имеет возможность заниматься каждым и доводить до конца... Я хочу сказать, что даже если подтвердится ваше предположение... Не думаю, что это произойдет, но допустим... Вы только создадите мне лишнюю и совершенно мне не нужную работу. Понимаете? Дел у меня и так...</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понимаю, - прошепта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к я и говорю... У меня просто времени нет заниматься еще и вашим Немировским. А дело прокурор навесит именно на меня, это ясно. И что мне делать? Получить очередной висяк? Это мне нужно? И вообще, я не понимаю, отчего вы так стараетесь доказать, что это не было несчастным случаем? Вам-то что с то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говорил вроде бы по-русски, но общий смысл казался Тане плохим переводом с марсианского. К реальности слова следователя отношения иметь не мог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сли Аркадия убили, - сказала Таня, поражаясь тому, как спокойно звучит ее голос, - я хотела бы, чтобы они... Нет, я ничего не хотела бы... Я не знаю... Но если человека можно убить посреди Москвы, лучшего программиста, замечательного... И никому нет дела, даже ва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мне - меньше чем кому бы то ни было, - буркнул Жилин и встал. - Ну хорошо. Телефон подруги, у которой вы остановились, я записал. Завтра не уходите из дома до десяти часов, я позвоню, вы можете понадобиться, если чт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найдете Тамару Евсеевн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адеюсь. До свидань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пошла к двери и неожиданно услышала за спин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тьяна Максимо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обернулась. Жилин смотрел на нее, и в значении этого взгляда женщине трудно было ошибиться. Тане стало неприятно, будто ее разглядывал бабуин в зоопарке. Впрочем, интонации голоса следователя не соответствовали выражению его взгляда, и это не позволило Тане сразу же выскочить за дверь и захлопнуть ее, перерезав нить взгляд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тьяна Максимовна, - тихо повторил Жилин. - Посидите сегодня дома. Я вижу, вы хотите сами искать мать Немировского. Не нужно. Хватит одно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 опустил голову, не закончив фразы, и Таня почувствовала, как у нее подгибаются ноги. Она закрыла за собой дверь и в коридоре опустилась на длинную деревянную скамью. Почему он сказал так? Неужели Жилин знает болье, чем говорит? Наверняка. О гибели Аркаши? Нет, такого быть не может. Он просто так сказал, чтоб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Думать о Жилине Тане было неприятно, и она поспешила покинуть здание прокуратуры. На улице было жарко, это была забытая уже московская жара, отличавшаяся от тель-авивской, как отличаются друг от друга два сорта яблок: один холодит небо, а от другого вязко на язык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пятая</w:t>
      </w:r>
    </w:p>
    <w:p>
      <w:pPr>
        <w:pStyle w:val="Style15"/>
        <w:ind w:firstLine="28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позвонил ровно в десять. Ночью Таня спала плохо, да и легли они со Светой поздно, до двух сидели на кухне, глушили чашками кофе и разговаривали. Обычно кофе на Таню действовал, как хорошее снотворное - странное свойство организма, но это было так, и Таня еще в институте пила кофе не для того, чтобы бдеть над конспектами, а чтобы хорошо выспаться перед сложным экзаменом. Но вчера почему-то от кофе, а может, от чего-то еще, стучало в висках, сердце срывалось с места, как необъезженный конь, и сон не шел, уснула она под утро, звонок Жилина буквально выдрал ее из гулкого, как пропасть, сна. Света ушла на работу, в квартире никого не было, и Тане пришлось тащиться, ничего не соображая, на кухню, где они вчера ночью оставили телефонный аппарат на длинном шнур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тьяна Максимовна? - голос у следователя был настороженным, будто он ждал, что ответит не Таня, а ее голосом - какой-нибудь диверсант международного класс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 сказала Таня, проснувшись. - Что? Это вы? Вы нашли Тамар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 сказал Жилин. - Пока нет. Но патологоанатом... Вы оказались правы, Татьяна Максимовна. Это убийств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Чего она ждала? Знала, что права, но, видимо, надеялась на то, что все-таки ошибла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меня слышите? - с беспокойством спросил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 пробормота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Уголовное дело по факту убийства уже возбуждено, - продолжал бубнить следователь, - и поскокльку вы проходите теперь как свидетель, прошу вас быть у меня сегодня в двенадцать часов. Пропуск выписа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ложив трубку, Таня долго сидела, опустив руки между колен. Аркашу убили. Она догадывалась, а теперь это ясно. Через неделю ей лететь в Тель-Авив, но как она улетит? Она должна знать... Зачем? Нужно. Ради Аркадия. Этот следователь будет возиться год, у него нет времени - он сам сказал. Он ничего и никого не найдет, даже стараться особенно не будет. Значит, она должна сам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Что - сама? Вот глупост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в полдень Таня вошла в кабинет Жилина, следователь посмотрел на нее так, будто видел впервы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адитесь, - сказал он, - и начнем с самого начала. Позвольте ваши документы, для протокола.</w:t>
      </w:r>
    </w:p>
    <w:p>
      <w:pPr>
        <w:pStyle w:val="Style15"/>
        <w:ind w:firstLine="284"/>
        <w:jc w:val="both"/>
        <w:rPr/>
      </w:pPr>
      <w:r>
        <w:rPr>
          <w:rFonts w:eastAsia="MS Mincho;ＭＳ 明朝" w:cs="Times New Roman" w:ascii="Times New Roman" w:hAnsi="Times New Roman"/>
          <w:sz w:val="24"/>
        </w:rPr>
        <w:t>- Как его... - сказала Таня. - И почему, я не понимаю - почем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твечать на ее вопросы Жилин не собирался, у него были свои. Тане пришлось сосредоточиться и рассказать - зачем это для протокола? - о том, когда она репатриировалась в Израиль, чем и где занималась до отъезда, какие у нее были отношения с убитым, когда она видела его в последний раз (господи, как давно!), что именно сказала мать Немировского, когда звонила в Тель-Авив... Вопросы было вроде не по делу, но, видимо, наводили следователя на какие-то мысли, иначе зачем ему было терять время, задавая их?</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лчаса спустя он, перестав стучать по клавишам и вытащив из каретки очередную страницу, сказ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к, с этим ясно. Кстати, родственники могут забрать тело из морга... Вы хотели знать, как его убили? Могу сказать: выстрелом из пистолета системы "парабеллум". Выстрел был произведен с расстояния около полуметра. А потом, примерно через полчаса после смерти Немировского, грудь его проткнули этой чертовой веткой, почти уничтожив пулевой кан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аче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меня спрашиваете, Татьяна Максимовна? Это ведь вы первая предположили, что имело место убийств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потому что татуировка... Кто-то хотел, чтобы его не опозна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это напрашивается. Тогда возникает вопрос: почему не изуродовали лицо? Извините, что 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успели, - пробормотала Таня. - Что-то помешал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что-то, а ураган, - сказал Жилин. - Допустим, что все, что я записал с ваших слов - правда. Тогда за полчаса до начала урагана Немировский находился в Кунцево у Олега Михайлова и звонил вашей подруге Светлане, чтобы узнать номер телефона Дмитрия Вайнштейна. Вскоре после этого он был убит. Убийца или убийцы воспользовались ураганом, чтобы скрыть факт убийства. Но тот же ураган помешал им завершить дело - изуродовать... извините. Иначе не стыкуется. Что из этого следу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не зна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идите ли, если ураган был для убийц такой же неожиданностью, как для всех москвичей, значит, у них должен был быть иной план того, как сделать труп Немировского непригодным для опознания. Ветка никак не годилась. Судите сами. Допустим, они убили Немировского, а урагана не было бы. Можно ли было с помощью все той же ветки скрыть факт убийства? Ни в коем случае! Представьте - на улице находят труп человека с рваной раной в груди. Обычно острые ветви и вообще деревья сами по себе не падают. Сразу же стало бы ясно - человека убили. Вся эта инсценировка с веткой имела смысл только в одном случае - чтобы представить убийство как случайную гибель человека от упавшего дерева. Значи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Жилин замолчал и пытливо посмотрел на Татьяну. Он хотел, чтобы она приняла участие в разговоре, она ведь была вчера так активна, она что-то доказывала, почему сегодня эта женщина так безучастна? </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оворите, - попросила Таня. - Я сегодня плохо сообража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кивнул, во взгляде его неожиданно появилось участие, он даже сделал попытку подать Тане стакан воды, но она покачала головой, и следователь продолж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начит, у них был какой-то иной план, но тут начался ураган, и у убийцы возникла новая идея. Заметьте еще, что после убийства он успел перевезти тело в Бирюлев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сами сказали, что за полчаса Аркадий не успел б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к тому и веду! Немировского убили вскоре после разговора с вашей подругой. Я, конечно, проверю вариант участия этого Олега Михайлова, но мне подобный вариант представляется маловероятным. Предположим, что Немировский был убит, когда покинул квартиру Михайлова. На это понадобилось хотя бы несколько минут. До урагана оставалось всего ничего. Убийца зачем-то перевез тело в Бирюлево. До начала урагана он бы не успел этого сделать, а когда ураган начался, о продолжении поездки нечего было и думать - машины переворачивало, вы этого не видели, вам трудно представить. Получается, что, когда начался ураган, убийца остановил машину (я полагаю, что он был на машине, хотя и это, конечно, еще нужно доказать), дождался, когда ураган стихнет, и, пока он ждал, ему в голову пришла идея: использовать ураган для того, чтобы скрыть факт убийства. Ветер стихает, убийца отвозит тело в Бирюлево, вытаскивает из машины, кладет на землю и протыкает веткой от упавшего рядом дерев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чему в Бирюлево? - спроси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знаю... Почему бы и н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лохая версия, - поморщилась Таня. - Нелогична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чему? - поднял брови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сли Аркадия отвезли в Бирюлево уже после того, как ураган закончился, то что мешало... этому... сделать что-то с лицом? Он должен был что-то сделать с лицом, если решил, чтобы не опознали... А он не сделал. Помешать мог ураган, когда все валилось, но ураган уже стих...</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 кивнул Жилин. - Я тоже об этом думал. Возможно, убийца просто испугался. Вы не были в ту ночь в Москве, не видели, что творило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спугался? После того, как ураган кончил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у... Тогда не знаю. Может, убийца и не собирался что-то делать с лицом Немировского? Достаточно было того, что он сделал? Но тогда причина его действий должна была быть совершенно иной - он не собирался уродовать тело так, чтобы его нельзя было опозн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ачем же тогд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знаю. Я вообще ничего не понимаю, если честно. Случайная смерть во время урагана - все понятно. Убийство - не понятно ничего. Зачем, например, скрывается мать Немировского? Она что-то поняла, когда увидела сына в морге, и удрала. Вы можете понять причин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Шок...</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акой шок, Татьяна Максимовна? Она ведь звонила вам! Она уехала в неизвестном направлении, забрав из дома свои документы. Я вам не говорил об этом? Так вот, утром на квартире Немировского произведен обыск, нам нужны были какие-нибудь документы, позволяющие дать поиску определенное направление. Мы изъяли записные книжки, кое-какие бумаги, но никаких документов матери Немировского не обнаружи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аписные книж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тарые, десятилетней давности! Новых нет, как и документов. Телефоны знакомых и родственников, которые мы нашли в этой книжке, либо устарели, либ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Вы сказа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Либо мать Немировского давно не поддерживает с этими людьми отношений. У нее что, сложный характер?</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ложный - это хорошо сказано, - подумала Таня. - Обтекаемо. Склочный - было бы вернее. За десять лет она могла разругаться с половиной Москвы". Говорить о характере Тамары Евсеевны Тане не хотелось, и она только кивнула голов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у хорошо, - сказал Жилин, подшивая листы с протоколом в тощую папку. - Дело о насильственной смерти Аркадия Игоревича Немировского выделено в отдельное производство, следственные действия буду вести я. К вам у меня больше вопросов нет. Когда вы возвращаетесь в Израил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 Израиль... - повторила Таня, слово показалось ей чужим, из другого мира, в который она вернется, конечно, но не сейчас. - Я не собираюсь пок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га, - сказал следователь. - Тогда, может, вы и займетесь похоронами. Кто-то должен этим заняться. Мать в бегах, другие родственники не жажду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 кивнула Таня. - Конеч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тлично, - облегченно вздохнул Жилин. Похоже, что его смущала проблема выдачи тела родственникам. - Документы вам оформя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шестая</w:t>
      </w:r>
    </w:p>
    <w:p>
      <w:pPr>
        <w:pStyle w:val="Style15"/>
        <w:ind w:firstLine="28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дготовка к похоронам заняла весь день до вечера. Таня выполняла все, что ей говорили в прокуратуре, морге, фирме, оказывающей населению ритуальные услуги. Она самой себе казалась автоматом, роботом, тупо следовавшим командам. Со стороны она, должно быть, выглядела человеком заторможенным, почти не понимающим того, что происходит на белом свете. Таня потратила почти все привезенные с собой деньги, Света тоже вложила какую-то сумму, Таня уж и не помнила, какую именно, а потом пришли какие-то друзья Аркадия и принесли сто долларов, и еще с работы приходили, сказали, что деньгами помочь не могут, но выделят транспорт, чтобы доставить гроб и чтобы потом отвезти людей на кладбище. Таня понимала, что кто-то еще, кроме нее, занимается подготовкой похорон, одна она бы не справилась, она просто забыла, как и что здесь, в Москве, нужно делать. Как в тумане появлялись какие-то люди, она с ними о чем-то говорила, почему-то все считали именно ее здесь главной и ответственной, Таня не возражала, время от времени она подходила к телефону и набирала номер квартиры Аркадия или номер дяди Меира. У Аркадия трубку не поднимали, а дядя Меир, слыша голос Тани, бормотал что-то нечленораздельное. Деньгами он помочь не мог, третий месяц сидел без зарплаты, но на похороны обещал приехать. Откуда вынос? Из Первой градской? А где хоронить? На Кунцевском? Ну да, ну да, поближе к дом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Дом у Аркадия был теперь совсем в другом месте, но говорить на эту тему Таня не могла. В себя она пришла поздно вечером, обнаружив, что сидит, подперев голову рукой, на кухне у Светы, сама Света наливает ей в чашку крепкого кофе, а напротив почему-то пьет чай следователь Жилин, которого она не видела с утра и, вообще говоря, видеть не хотела: он был груб, он был непонятлив, искать преступника он не собирался, он вообще думал, что Таня мешает ему жить своими нелепыми предположениями. Что он здесь делает в такое врем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вы здесь делаете? - спросила она резче, чем сама того хотела. - Света, это следователь, которы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наю, познакомились, - усмехнулась Света, присаживаясь к стол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молодец, - сказал Жилин, обнимая чашку, будто девушку - осторожно, но крепко. - С утра я был раздражен, извините. Потом, когда вы ушли, я подумал, что вам, иностранке, трудно будет с этими похоронными хлопотами. Подключил кое-кого из своих. Не сердите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Ребята крепко помогли, - объяснила Свет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 вяло сказала Таня. - Что-то я не замети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рофессионалы, - улыбнулся Жилин, и улыбка его не показалась Тане неуместной. - Я сказал, чтобы действовали ненавязчиво. Кстати, - он помедлил, - я хотел у вас спросить... Вы поддерживали контакт с Аркадием в последнее время? Он вам звонил? Пис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 сказала Таня. - А почему вас это интересу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идите ли, - следователь отпил из чашки, и на его лице появилось удивленное выражение, будто он ожидал, что вместо чая его напоят ядом, - видите ли, я ищу мотив... Наверняка он известен матери, но ее пока не нашли. Я говорил с его сотрудниками, они хорошо характеризуеют Аркадия, но ничем мне не помогли. Я спрашивал соседей, вот и Светлану Николаевну тоже... Никаких зацепок. Нужно еще пройтись по друзьям, но это уже завтра, не успеваю. Может, вам известна какая-нибудь деталь... Он что-нибудь мог сказать... Шантаж, скаже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 повторила Таня. - Мы не общались несколько лет. Я даже не знаю, где он в последнее время работал и чем занимал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мировский был старшим программистом в фирме "Орион", это крупная компания, занимается услугами на рынке программного обеспечения, "Росинт" - филиал "Ориона" - является крупным провайдером, работает с пользователями Интернета. О Немировском все говорят, что он был очень талантлив. Очень. Чуть ли не гений. Один из лучших программистов Москвы, а может, и всей России. Другой на его месте - я это не от себя говорю, так мне сказали в фирме - стал бы миллионером, только продавая созданные им программы. А ему, похоже, было недосуг зарабатывать деньги. Делал только то, что ему лично было интересно и часто - именно за интерес и делал. Я так понял, что фирма безбожно эксплуатировала эту черту характера Немировского, платила не по минимуму, конечно, но далеко и не ту сумму, которую он заслуживал. Так вот, я подумал... Собственно, учитывая характер Немировского, это не просто возможно, это вероятнее всего... Видимо, он придумал какую-то программу, которая приглянулась кому-то. Может, он не хотел ее продавать, а может, в цене не сошлись с покупателем, а может, у покупателя были иные соображения. Было назначено свидание, Немировский пришел с товаром, его убили, товар забрали, а тут начался урага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акой товар? - с тоской сказала Таня. - Если Аркадий придумал какую-то программу, зачем встречаться ночью, будто в средние века? Можно перегнать программу по модему. Можно встретиться в любом самом людном месте и передать лазерный диск или дискету, никто и внимания не обратит... Глупост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просто рассуждаю, - примирительно сказал Жилин. - Исхожу из того, что убийство связано с работой Немировского. Других мотивов не вижу. Не ограбление. Не месть. Женщина тоже ни при чем. Убийство не было спонтанным - стреляли именно в татуировку, а потом туда же вогнали ветку... извините... чтобы скрыть след выстрела и затруднить опознан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нужно им было затруднять опознание, - резко сказала Таня. Она думала об этом весь день, подсознательно перебирала варианты, пришла к определенному выводу, а следователь почему-то думает иначе. - Зачем им было затруднять опознание? Аркадия все равно быстро хватились бы, верно? И лицо - они ведь даже не попытались сделать что-то с лицом. То, что их напугал ураган - глупости. Они ведь сделали это с ним... ну... веткой. Значит, знали, что делать. Нет, опознание их не волновало. Они хотели представить так, как вы и подумали вначале: известный программист шел ночью по улице, начался ураган, упало дерево, и ветка... Где можно спрятать мертвое тело? Среди других мертвых тел. В ту ночь были и другие мертвые тела. И если бы не я, вы бы и вскрытие не назначили. Зачем? Все и так яс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ожет быть, - с сомнением сказал Жилин. - Ну хорошо, допустим, вы правы. К мотиву преступления это не относится. Если речь шла не о программе, то тогда о чем? Я не спрашиваю об этом вас, просто рассужда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ужно поговорить на его работе, - пробормотала Таня. - Там профессионал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понятно, - пожал плечами Жилин. - Но больше всего я бы хотел поговорить с его матерь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тоже, - сказала Таня и заплака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чему-то только сейчас напряжение, в котором она находилась весь этот долгий день, растаяло, как сахар в чашке кофе, и Тане стало страшно и тоскливо так, как не было страшно и тоскливо никогда в жизни. Она не понимала, откуда взялся страх, то есть понимала, конечно, что связано это с мистикой слова "убийство", но ей-то самой не грозило ничего, почему же именно страх, а не тоска, тоже поднявшаяся из тьмы подсознания, заставил ее плакать без надежды остановить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том она обнаружила, что лежит на диване, уткнувшись лицом в подушку, в комнате темно, и Жилин, видимо, давно ушел, а Света ходит по квартире. Слез больше не было, страшно хотелось спать, и Таня мгновенно заснула, ощущая на губах соленый привкус.</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о сне ей пришла в голову мысль, которую она помнила до того мгновения, когда открыла глаза. А потом забыла. Осталось только ощущение того, что мысль была важной и объясняла тайну деревянной вет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седьмая</w:t>
      </w:r>
    </w:p>
    <w:p>
      <w:pPr>
        <w:pStyle w:val="Style15"/>
        <w:ind w:firstLine="28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хороны отложили - Таня считала, что кощунственно лишать Тамару Евсеевну возможности посмотреть на сына в последний раз. Жилин с ней согласился, хотя у него были другие соображени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о слишком долго ждать тоже нельзя, - сказал он, встретившись с Таней в десять утра перед зданием прокуратуры. - Все это денег стоит, в моргах сейчас не очень-то одобряют, если... м-м... тело долго не забирают родственни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олго - это сколько? - спроси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ней пять-шесть максиму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потом? Их же н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конечно. Просто передают в анатомичку... извини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покачала головой. Ей действительно стало дурно, но вовсе не потому, что она представила Аркадия, лежащего на мраморном столе, и студентов-медиков, столпившихся вокруг. Пять дней. За пять дней нужно найти Тамару, и Таня представила себе, какой будет для нее эта встреч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вы собираетесь делать? - неожиданно спросил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знала, что собирается делать, но Жилину знать об этом было совсем ни к чему, и она ответи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знаю... Просто ждать... мучительно. Наверное, съезжу в Протвино, там живет подруга, мы с ней лет пять не видели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чень хорошо! - обрадовался следователь. Видимо, ему тоже было удобнее, чтобы Таня держалась от этого дела подальше. Когда все закончится, ей скажут. - Отлично. Но... вы вернетесь к вечер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онечно, - сказала Таня удивленно. - Я же ночую у Свет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огда... - Жилин помедлил, - вы не возражаете, если... Ну, мы могли бы поужинать в каф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широко раскрыла глаз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это можно? - сказала она. - Я имею в виду, что вы ведете дело, а я вроде как свидетел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ожно, - энергично сказал Жилин. - Если бы вы были подозреваемой, тогда да, конечно, но у вас алиб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Железное, - согласилась Таня и, помедлив, добавила: - Ну хорошо... Я вернусь из Протвино часов в шес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начит, в семь у памятника Пушкину, согласн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кивну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прощавшись, она направилась к метро, но, свернув за угол, остановилась и постояла несколько минут в раздумье, делая вид, что разглядывает телевизоры в витрине магазина. Она не умела думать на ходу. Чтобы принять решение, ей нужно было стоять или сидеть, или, того лучше, лежать калачиком. На ходу внимание рассеивалось, а мысли скакали. Ни в какое Протвино она не собиралась, никакой подруги у нее там отродясь не было, да и название городка пришло в голову случайно, по какой-то уже исчезнувшей ассоциации. Таня собиралась искать Тамару Евсеевну и намерена была использовать информацию, которой не стала делиться с Жилиным. Когда Тамара звонила в Тель-Авив, в трубке ясно слышались какие-то посторонние звуки, на которые Таня тогда не обратила внимания. Потом вспомнила, но не придала значения, а сегодня утром, поняла наконец, что эти звуки означали. Это было тарахтение мотора. Электрический движок. Однажды, несколько лет назад, когда у них с Аркашей все еще было хорошо и будущее представлялось в розовом свете, он позвал Таню на дачу. Это даже не дача была, а заброшенный лесной домик с небольшим участком, огороженным забором. Дача принадлежала, собственно, не Немировским, а их дальним родственникам Рощиным, троюродному дяде со стороны матери. Сам дядя с семьей еще в восемьдесят восьмом свалил в Штаты, но дачу оставил за собой и просил Тамару присматривать и наведываться туда хотя бы раз в году. То ли он думал, что не приживется в Америке и берег российскую недвижимость на черный день, то надеялся наезжать в Москву и жить на даче, не стесняя родственников... Как бы то ни было, Таня с Аркадием провели в пустом и гулком домике три замечательных дня и четыре изумительные ночи, домик стоял на отшибе, и здесь даже электричества не было - то есть, проводка, конечно, имела место, но где-то были нарушены контакты или какой-то провод просто сгнил за давностью... Но во дворе стоял старый движок, а в сарайчике Аркаша нашел бочку с мазутом, и они любили друг друга под тарахтение двигателя и при свете тусклой лампоч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а даче был телефон и, если Тамара звонила в Израиль, то телефон работал. Номера Таня не знала и была уверена, что дядя Мотя ей не поможет - Немировские не афишировали то обстоятельство, что уехавшие в Америку Рощины оставили на их попечение свою недвижимость. Дорогу она помнила весьма приблизительно - ее вез и вел по лесной тропинке Аркаша, и смотрела она, конечно, на него, а не вокруг. Но какая-то интуитивная память должна была остаться, и, к тому же, все равно ей нужно что-то делать, не сидеть же до вечера у Светки, этак можно с ума сойт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а Киевском вокзале Таня несколько минут изучала расписание электричек, заставляя уснувшую память родить нужную ассоциацию. Лесное? Куницыно? Что-то, связанное с морем... Волны. Не было в расписании никаких волн, и ничего морского не было в помине. Откуда под Москвой море? Таня еще раз пробежала взглядом по списку станций. Ехать около часа, это третья зона... Барашково! Конечно. Морские барашки, волн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села в почти пустой вагон и закрыла глаза. Только бы никому не пришло в голову к ней приставать. По телевидению Таня видела несколько сюжетов, связанных с преступлениями в московских электричках. Можно было подумать, что за город ездят одни грабители и насильники. Она понимала, конечно, что все это - преувеличение, и что ездить в электричке сейчас, скорее всего, не более опасно, чем несколько лет назад, но все-таки подсознательный страх не отпускал, и всю дорогу Таня вздрагивала каждый раз, когда раздвигалась дверь, и в вагон входил какой-нибудь пассажир. Никто, впрочем, не обращал на нее внимания, она задремала и едва не пропустила свою остановку. "Барашково", - хриплым голосом провозгласило поездное радио, и Таня направилась к выход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еррона здесь не было, пришлось спрыгивать на деревянный полусгнивший настил. Поезд умчался, и Таня осталась одна посреди леса. За деревьями виднелись одноэтажные дома Барашкова, дача была, насколько помнила Таня, в стороне, от станции налево по тропинк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ропинка заросла травой, Таня несколько раз теряла ее и боялась, что потеряет окончательно. Барашково скрылось, будто отгороженное занавесом из деревьев, и Тане стало так одиноко, будто лесом стал весь мир. Она ускорила шаг и неожиданно услышала знакомый звук. Работал движок - впереди и чуть справ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Через минуту Таня вышла к покосившемуся заборчику, краска на котором облезла еще несколько лет назад. Пожалуй, в те годы, когда сюда приезжали Рощины, это была хорошая дача, но Немировские за ней не следили, а именно так, как и просили Рощины - присматривали. От такого присмотра дача стала похожа на развалины старой крепости. Жить здесь можно было, наверное, но ремонт стоил бы по нынешним ценам столько, что, не исключено, дешевле было купить другую дачу в том же Барашков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поднялась на веранду и хотела постучать в дверь, но она распахнулась сама, и перед Таней возникла дородная фигура аркашиной матери. В руке у Тамары Евсеевны был топор.</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осподи! - сказала она. - Как ты меня напуга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есколько минут спустя Таня сидела на кухне за пластиковым столом, поверхность которого когда-то, видимо, была гладкой, как зеркало, и держала в ладонях чашку с кипящим кофе. Тамара Евсеевна села напротив и разглядывала Таню, сложив руки на груд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знала, что ты приедешь, - сказала она. - Но мне и в голову не приходило, что ты можешь меня здесь найт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ы... - пробормотала Таня, - мы были здесь с Аркадие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га, понятно... Скажи-ка... Уже были похорон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транная женщина. О похоронах собственного сына говорит как о каком-то событии, не очень ее и волнующе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 сказала Таня. - Без вас хоронить не будут. Следователь... Он вас ищет по всем родственника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ледователь? - нахмурилась Тамара Евсеевна. - Какой следователь? Мне сказали, что Аркадия можно забрать сразу, но 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запнулась, ей не хотелось говорить этих слов - "но я сбежала, и забирать сына было некому". Но она так подумала, и Тане стало неприятно. Ей всегда было неприятно говорить с Тамарой, а сейчас и вовс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ледователь Жилин, - сказала она, - ведет дело об убийстве Аркади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к, - Тамара встала и отошла к окну. - Аркашу убило деревом в ураган... Какое убийство, что ты несеш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купо, выдавливая слова, Таня рассказала о своем приезде, о посещении морга, о том, как она поняла, что ураган не мог быть причиной смерти Аркадия и как следователь не хотел возбуждать дела, но пришлось, потому что вскрытие однозначно показал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скрытие! - вспылила Тамара. - Из-за тебя его... Господи, я хотела, чтобы ты приехала на похороны, потому что больше некому... А ты развела ту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знали, что Аркадия убили, - твердо сказала Таня. - И убийцу знаете. Потому и прячетесь здесь. Я прав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стояла к Тане спиной и смотрела во двор. Долго молчала, Тане даже пришло в голову, что аркашина мать не скажет больше ни слов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йду выключу движок, - произнесла Тамара Евсеевна и пошла к двери. - Зачем зря горючее жеч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Через минуту тарахтение смолкло, но Тамара не возващалась еще долго, Таня подумала, что аркашина мать и вовсе сбежала, но в окне она видела крупную фигуру, неподвижно стоявшую около сарайчика. Наконец Тамара Евсеевна вернулась и сказала с порог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ня, раз уж так получилось, что ты уже половину знаешь, то я тебе скажу остальное, а то ты наверняка думаешь, что я просто сволочь, сына собственного похоронить не хоч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н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молчи, хорош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кивну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налила еще по чашке чая и села перед Таней, подперев щеку ладонь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 последнее время, - начала она, - Аркаша не очень со мной делился своими проблемам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 и раньше не очень делился, - подумала Таня. - Интересно, почему матери воображают, что детям интересно рассказывать о своих секретах?"</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н много работал, - продолжала Тамара Евсеевна, - а дома все время проводил за компьютером, особенно после твоего отъезда. Сначала составлял какие-то программы, а потом появился Интернет, и Аркаша просиживал до трех или даже четырех часов ночи, что-то там искал, с кем-то даже разговаривал... ну, знаешь, он пишет текст, а тот ему сразу отвеча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нлайновая конференция, - пробормота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аверно... По-моему, это психоз какой-то. Наркотик. Его ничто больше не интересовало. От компьютера не оторвеш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могла это себе представить, самой нравилось плавать "по волнам Интернета", правда, до фанатизма не доходило, но полчаса в день она себе позволяла - как-то набрела на несколько любопытных кулинарных сайтов и черпала из них рецепты на каждый день. Какое все это могло иметь отношение к смерти Аркаши? Зачем Тамара тянет время - ясно же, что она не хочет говорить о главно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рузья у него новые появились, - продолжала Тамара Евсеевна. - Пришел как-то молодой парень, чуть старше Аркаши, Сергей его зовут, раньше я его не видела, Аркаша сказал, что он крутой программист, а Сергей этот усмехнулся как-то странно и пробурчал что-то вроде того, что самый крутой в России Аркаша, а он, Сергей, так себе... Сначала я ничего такого не подумала, потом только, несколько недель спустя... Аркаша менялся на глазах, стал нервный, на меня кричал по поводу и без повод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сли он столько сидел за компьютером... - пробормота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я тоже так думала, - кивнула Тамара Евсеевна, - пыталась его отвлечь, а он на это реагировал как-то... странно. Один раз я подошла к нему, когда он работал, принесла поесть, так он обернулся ко мне, будто безумный, глаза у него были... И накричал. Я тоже в долгу не осталась, ты же понимаешь. Поругались. После этого он, когда работал, запирался в комна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мара Евсеевна, - сказала Таня. - Я все это понимаю, но какое это имеет отношение к...</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ы слушай, - вздохнула Тамара Евсеевна. - Я и сейчас не уверена, но по-моему, с Интернета все и начало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 вс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начала звонки. Ему начали звонить по телефону в три-четыре часа ночи. Только он отключится от линии, сразу - звонок. Я в это время спала уже, но сквозь сон слышала, в тишине все хорошо слышно... Сначала щелчок, это Аркаша от Интернета отключился, и почти сразу - звонок телефона. Он брал трубку и прикрывал ее ладонью, чтобы слышно не было. Я действительно почти ничего не слышала, и это раздражало даже больше, чем если бы он кричал мне в ухо. Знаешь, когда кто-то неподалеку бормочет непонятное, спать все равно мешает, а о чем бормочет - не слыш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нимаю, - кивнула Таня. - То есть, все равно непонят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у него спросила как-то: "Кто тебе звонит в три часа ночи? Спать не дает. Не можешь перенести свои разговоры на более приличное время?" А он мне: "Если бы мог, я вообще"... И замолчал. И больше об этих звонках - ни слов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подумала, что Тамара Евсеевна недоговаривает. Характер Аркашиной матери был ей хорошо известен, не могла Тамара просто так успокоиться, наверняка она не один раз тихонько вставала с постели, подходила к двери в комнату сына и прислушивалась. Акустика в квартире была замечательной, это Таня тоже знала из собственного опыта, и, несмотря на закрытую дверь, можно было услышать даже, как в соседней комнате дышит человек...</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 вы не пробовали узнать, кто Аркаше звонил? Женщина, может бы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ы ревнуешь, что ли? - хмыкнула Тамара Евсеевна. - Если бы хотела Аркашу удержать, не смылась бы так поспешно в Тель-Ави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совсем н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ладно, это сейчас ни к чему. Не женщина ему звонила, успокойся. Как-то я не выдержала, все равно ведь проснулась, почему не... В общем, прислушала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рислушалась, - подумала Таня. Теперь это так называется? Наверняка ведь подобралась к аркашиной двери, приложила ухо к замочной скважине, задержала дыхан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транный был разговор, - продолжала Тамара Евсеевна. - Аркаша говорил, что ничего не знает, а ему, видимо, доказывали, что - наоборот. Потом он сказал: "А ты мне не угрожай. Что ты мне сделаешь?" Долго молчал, видимо, слушал, а потом положил трубку... На следующую ночь ему никто не звонил, он лег в тот вечер рано, к компьютеру не подходил, тогда я и сделала вывод, что звонки как-то связаны с его прогулками в Интернете. Несколько раз так повторялось. Как он сидит до трех - так после этого звонок. Если ложится рано, то ночью тихо, телефон молчи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ам бы Шерлок Холмс позавидовал, - усмехнулась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У меня всегда было развитое логическое мышление, - сухо сказала Тамара Евсеевна. - Аркадий пошел в меня, а не в отца, тот был такой творческой натурой... Богема, одним словом. Я с ним и года прожить не смогла, Аркаша родился, когда мы уже месяц в разводе были, ты не зна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на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что ты еще знала? Вижу, Аркадий тебе о многом рассказыв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акая разница? - неопределенно сказала Таня. - Вы говорили о звонках. Вы думаете, что Аркаше угрожали, чего-то требовали, а пото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Угрожали и требовали - совершенно точно. А насчет "потом"... Я ведь не дура какая-нибудь, и я мать. Ты бы, допустим, стала бы смотреть со стороны, как на твоего ребенка кто-то давит, чего-то требует, угрожает. Я хотела знать, чего "им" нужно. Как-то, когда Аркадий только сел за свою машину, я попросила его показать, как заходят в Интернет - сказала, что в его отсутствие хочу прогуляться по сети, в конце концов, там и для меня есть много че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верно - Тамара была по специальности патентоведом, и, конечно, в Интернете могла найти массу полезной информации. Неужели у нее на работе нет выхода в Интернет? - подумала Таня и не заметила, как задала этот вопрос вслух.</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а работе? - подняла брови Тамара Евсеевна. - Ты о чем? У нас компьютерная сеть только внутренняя, банк данных выходит лишь на патентный фонд ВОИРа. Интернет нам только в будущем году обещали... Если деньги будут. Ты знаешь, что мы зарплату получили только за февраль? В Москве это нонсенс, здесь и в ельцинские времена зарплату платили нормально, разве что у гуманитариев каких-нибудь проблемы возникали. И у нас тоже, хотя почему - я никогда не понимала. Что-то начальство нахимичило с грантами. В общем, я хочу сказать - ни Интернета, ни зарплат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 как же вы жили? - хотела спросить Таня, но промолчала. Наверное, на деньги Аркадия, на чьи еще? Если Аркадия действительно считался одним из лучших программистов - пусть не России, пусть хотя бы Москвы, - платить ему должны были очень прилично, классные программисты наверняка и здесь зарабатывают неплохо. Некоторые даже из Израиля возвращались, когда началась новая интифада, а потом кризис в хай-теке - в Москве компьютерные фирмы и не думали разоряться, Таня слышала: наоборот, наращивали мощности, пользуясь моментом - в Штатах кризис, в Европе застой, израильские фирмы вообще вот-вот рухну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 том, что произошло после того, как Тамара выведала у сына пароль входа в Интернет, догадаться было нетрудно. Она прогулялась по сети, а потом стала ждать звонка. И никто, естественно, не позвони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а следующий день... Ты хочешь еще чаю? - спросила Тамара Евсеевна, прервав себя на полуслов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 Таня покачала голов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у и хорошо, - вздохнула Тамара Евсеевна, - а то у меня уже заварка кончается, а ходить в Барашково за продуктами я не хочу. Только засветиться мне не хватало. Если увидя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то... если увиди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откуда я знаю? - нервно сказала Тамара Евсеевна. - Шерлока Холмса из меня не вышло, иначе Аркаша, может быть, остался бы жив... Может бы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хоже было на то, что эта крепкая женщина собиралась заплакать. Что угодно Таня могла бы вынести, но только не вид плачущей аркашиной матери - это было так же противоестественно, как снег в июл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Шерлока Холмса из меня не вышло, - продолжала Тамара Евсеевна, взяв себя в руки, - но кое-что я тоже могу. Мне нужен был, естественно, не сам доступ в Интернет, но адреса, по которым искал информацию Аркадий. Если ему звонили и это было связано с его делами в Интернете, то ясно, что он влез куда-то, в секретный сайт что-ли? Помнишь, писали про одного парня, который расколол коды Пентагона и выкачивал секретную информацию? Я подумала, что Аркадий вполне мог влезть в компьютер ФСБ, например... В общем, начала я с того, что пошарила в его адресной книге. Понятно, что это оказался пустой номер, там была куча адресов, в основном, сайты с новым программным обеспечением, потом были литературные сайты, в общем, все, на мой взгляд, не то. Тогда я поступила иначе - начала искать материалы, которые Аркаша скачал из сети за последние несколько ночей. По времени создания файлов, естественно, - снисходительно сказала Тамара Евсеевна, заметив вопросительный взгляд Тан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неожиданно замолчала и прислушалась к звукам, доносившимся снаружи. К звукам ветра сейчас примешивалось какое-то станное постукивание - то ли дятел долбил ствол дуба, то ли где-то неподалеку забивали гвозди. Тамара Евсеевна подошла к окну и выглянула наружу так, чтобы самой остаться незамеченной. Мания преследования? - подумала Таня. Чего он боится? Во всем, что Тамара рассказала, не было пока ничего угрожающего. Похоже, она просто уводила Таню от какой-то мысли, которая в противном случае пришла бы в голову. Зачем это ей нуж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вернулась к столу, но села теперь не напротив Тани, а рядом с ней - так ей было удобнее смотреть в окно, хотя видно было немного, только часть двора и покосившийся забор.</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не понадобилось шесть дней, - сказала Тамара Евсеевна. - Нет, сама я так ничего и не нашла, но... Ночью я плохо спала, а Аркаша, как обычно, скрипел стулом в своей комнате. Я услышала, что он встал и пошел в туалет... Господи, я так боялась, что он меня увидит... Закатит скандал. Но я должна была знать, это уже было просто выше меня, понимаешь? Я встала и босиком пошла в аркашину комнату. Туалет у нас в конце коридора, ты знаешь, и я бы не успела сбежать, если он... Ничего, обошлось. На экране был какой-то текст на английском, и я только успела записать адрес - не на бумаге, конечно, а в адресную книгу, я очень надеялась, что, выйдя из этого сайта, Аркаша не станет проверять записанные адреса. А утром я этот адрес сотру, и он ничего не замети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н действительно ничего не заметил, - продолжала Тамара Евсеевна. - Ему опять звонили в три ночи, он опять что-то нервно бормотал в трубку, а утром почему-то не пошел на работу. Я должна была уходить, а тот адрес так и остался в компьютере, Аркадий, встав, наверняка начал бы работать и... В общем, я, понимаешь, внаглую залезла в его комнату, включила компьютер... А что мне оставалось? Аркаша посмотрел на меня одним глазом и сказал: "Что, мать, тебя тоже уело? Интернет - это как зараза"... И повернулся на другой бок. А я переписала адрес на бумагу, исключила из адресной книги и пошла на работу. В то время мне казалось, что я помогаю сыну. На самом дел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подняла на Таню совершенно растерянный взгляд, у матери Аркадия просто не могло быть такого взгляда, Таня не могла себе представить эту женщину растерянной или не понимающей, что происходит на свете. У нее всегда и на все были ответы, даже на те вопросы, которые не были задан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а самом деле, - сказала она, - если бы не я, Аркаша остался бы жив. Понимаешь,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чему-то именно сейчас, задав этот вопрос, Тамара Евсеевна будто потеряла точку опоры. Она опустила голову в ладони и разрыдалась, беззвучно, но так открыто, что Таня подумала: она действительно уверена в том, что своими поступками приблизила гибель сы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Из того, что Тамара успела рассказать, Таня могла сделать единственный вывод, и она этот вывод, конечно, сделала: Аркаша обнаружил в Интернете информацию, которая вовсе не предназначалась для постороннего взгляда. И теперь те, кто этой информацией распоряжался по праву, требовал от Аркаши... чего? Чтобы тот не лазил по сайтам, для него не предназначенным? Чтобы Аркадий не распространялся о сведениях, которые узнал? Других вариантов, похоже, не было, да и эти выглядели неубедительно. Обычно люди для того и помещают в Интернет сведения, чтобы сделать их всеобщим достоянием. Есть, конечно, исключения... Таня вспомнила историю с израильским юношей по прозвищу Аналайзер, гениальным компьютерщиком, "расколовшим" секретные коды Пентагона и списавшим некую сверхсекретную информацию. Служба безопасности до него в конце концов добралась... и что? Таня не очень внимательно следила за той историей - кажется, прокуратура долго разбиралась: то ли беднягу в тюрьму посадить за разглашение секретной информации, то ли предложить Пентагону взять Аналайзера на службу, поскольку гениальные мозги на дороге не валяются. Не исключено, что решили сделать и то, и другое: сначала посадить, а после отсидки пригласить в Пентагон на работ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о если Аркаша расколол секретные файлы российской, скажем, службы безопасности, ему не стали бы звонить по ночам - у бывших гебистов разговор короткий: приехали, забрали, поговорили. Дальше - по обстоятельства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было потом? - спросила Таня, когда ей показалось, что Тамара Евсеевна немного успокоила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ркашина мать действительно перестала плакать, но и говорить не могла - сидела, уставившись в какую-то точку на стене, и мучительно думала о чем-то своем. Вопрос Тани она слышала, но ответить была еще не в состоянии. А может, и не собиралась отвечать. Тане показалось, что Тамара Евсеевна решила не продолжать рассказ - на этот счет ей в голову пришли какие-то неожиданные соображения. Таню эти соображения не интересовали, она хотела знать, что было дальше. Ясно, что как-то все это связано с убийством - сама Тамара об этом сказала, - и следовательно, без этой информации до убийц, возможно, и не добраться. Рассуждать о том, как Аркаша влез в какие-то секретные сайты и поплатился за это, можно сколько угодно - все это неконкретно и нисколько не приближает к разгадк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было потом? - нетерпеливо повтори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Хочешь еще чаю? - бесцветным голосом спросила Тамара Евсеевна, давая понять, что не намерена продолжать разговор на интересовавшую Таню тем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хочу знать, почему убили Аркадия, - твердо сказала Таня. - Вижу, что вы это знаете. И я не понимаю, почему вы сбежали... Не нужно так на меня смотреть, вы сами знаете, что именно сбежали. Завтра похороны, а вы прячетесь здесь, боитесь даже показаться в собственном доме. Почем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тому что меня убьют, как его... - прошептала Тамара Евсеевна. - Не хоч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понимаю, - сказала Таня, в отчаянии пытаясь собрать начавшие расползаться мысли. - Если бы моего сына... ох, простите... но если... Я бы, наверное, все сделала, чтобы их пойма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х? - усмехнулась Тамара Евсеевна. - Ну поймают там каких-то... Ничего это не даст, вот что. А если они узнают, что я... Убьют. Они же не знают, что я ничего не знаю. Думают, что я тож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то - они? - спроси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откуда я знаю! - закричала Тамара Евсеевна и тут же прикусила язык, будто боялась быть услышанной. Она даже выглянула в окно, чтобы убедиться, что перед домом не видно люде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умасшедший дом, - подумала Таня. От страха Тамара просто рехнулась. Ничего она на самом деле не знает и не понимает, просто гибель Аркадия свела бедную женщину с ума, Бог знает, что она подумала, стоя в морге над телом сына, возможно, что-то сместилось в ее сознании, вот она и бросилась прочь - не из Москвы, а из реальности. Ушла в вымышленный мир и пребывает в нем, выдумав себе страхи для оправдани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огда и рассказ ее - выдумка, плод воображения? Нет, такая игра фантазии была Тамаре не свойственна, мать Аркадия всегда была женщиной практичной и с довольно ограниченным кругозором, ей бы в голову не пришло то, о чем она только что рассказывала как о реальной ситуаци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аверняка она что-то знает. Наверняка Аркаша что-то нашел в Интернете. Наверняка ему звонили - этого Тамара не придумывала. Но связано ли все это с убийством? Может, и н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подумала, что зря теряет время. Не обладая способностями Жилина, она вряд ли заставит Тамару рассказать всю правду - пусть хотя бы ту, что кажется правдой самой Тамаре. Если она хочет здесь оставаться и вздрагивать при каждом шорохе - ее право. Нужно вернуться в Москву и сказать Жилину, где искать исчезнувшую женщину. Нет, возвращаться нельзя - слишком долго. Нужно найти телефон в Барашково и позвони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омер Жилина... Она записала его на бумажке, которую вложила в записную книжку. А книжку... Книжка осталась на тумбочке у Светы, Таня вспомнила это совершенно определенно, ей не нужно было даже и проверять. На всякий случай - мало ли какие фортели выкидывает память - она открыла сумочку и начала копаться в содержимом. Тамара Евсеевна с возраставшим вниманием смотрела, как Таня выкладывает на стол косметичку, мелочь, носовой платочек, билет на электричку, ключ от Светыной квартиры... Записной книжки, конечно же, не был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озвращаться к Свете? Господи, как долго... Позвонить и попросить отыскать номер следователя? Наверняка Светы сейчас нет дома. Все одно к одному. Жилина не найти. Тамару одну не оставить - может опять сбежать, и тогда Таня ее не найдет, просто не останется зацепок. Значит, остается одно - говорить, говорить, пусть выложит вс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ты ищешь? - неожиданно трезвым голосом спросила Тамара Евсеевна. - Забыла что-нибудь? Хочешь позвонить в милицию и не знаешь номер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чему вы решили... - опешила Таня.</w:t>
      </w:r>
    </w:p>
    <w:p>
      <w:pPr>
        <w:pStyle w:val="Style15"/>
        <w:ind w:firstLine="284"/>
        <w:jc w:val="both"/>
        <w:rPr/>
      </w:pPr>
      <w:r>
        <w:rPr>
          <w:rFonts w:eastAsia="MS Mincho;ＭＳ 明朝" w:cs="Times New Roman" w:ascii="Times New Roman" w:hAnsi="Times New Roman"/>
          <w:sz w:val="24"/>
        </w:rPr>
        <w:t>- Девочка, - сказала Тамара Евсеевна, - ты меня немного знаешь, но, видимо, недостаточно. Если я сбежала из города, то, уверяю тебя, не только потому, что жутко испугалась за собственную жизнь. Аркаша бы меня понял. И голова у меня в порядке. Я сорвалась, извини, но посмотрела бы я на теб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встала и начала собирать со сто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от что, Таня, - сказала она после того, как спрятала чашки в старый кухонный шкаф и закрыла скрипучие дверцы, - тебе придется остаться здесь со мной на некоторое время. Я не могу тебя отпустить - ты можешь на меня навести, а этого сейчас нельз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о я должна быть на похоронах...</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тоже. Я м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промолчала. Как бы уверенно ни держала себя сейчас Тамара, ясно, что она не в порядке. Нужно уйти, но как? Тамара стояла между Таней и дверью в прихожую. Женщины смотрели друг другу в глаза и пытались понять, что думает каждая из них. Похоже, Тамаре это удавалось лучш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не закончили рассказ, - сказала Таня, усаживаясь за стол, но переставив стул ближе к окну, чтобы видеть дорог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 согласилась Тамара Евсеевна. - Если ты согласна думать со мной и не делать того, что я не разрешу, давай говорить дальш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вайте говорить, - прошепта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восьмая</w:t>
      </w:r>
    </w:p>
    <w:p>
      <w:pPr>
        <w:pStyle w:val="Style15"/>
        <w:ind w:firstLine="28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ркадий то ли взял отгул, то ли у него была срочная работа дома, но он все утро валялся в постели, читая какие-то книги по компьютерным программам и делая записи в большой тетради, которую он положил себе на живот. Тамара Евсеевна тенью бродила по квартире, в час ей нужно было уходить - в три предстояло совещание в дирекции, ее присутствие было обязательным, а ей хотелось прежде все-таки узнать правду об аркашиных делах.</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коло полудня сын наконец встал, бросил книги в груду возле компьютерного столика, тетрадь положил в дипломат и отправился принимать душ, напевая песню из репертуара группы На-На. Подумав, что в ванной Аркадий пробудет не меньше получаса, Тамара Евсеевна включила компьютер, вошла в Интернет и, торопясь, набрала электронный адрес, переписанный утром в книжк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а экране высветился сначала ярко-зеленый фон, потом появилась заставка: какая-то мечеть с высоким минаретом, на переднем плане - молящийся мусульманин. Текст, возникший ниже и заполнивший страницу, являл собой абракадабру, типичную для случая, когда неверно задана кодировка. Тамара Евсеевна подвела мышь к функции "Шрифты и коды", вывела на экран длинную таблицу и на минуту задумалась: какую функцию выбрать? Текст явно не на английском, иначе его и сейчас можно было бы прочитать. На русском? Вряд ли, это какой-то мусульманский сайт. Арабский? Фарси? Ну уж не кириллица и наверняка не иероглиф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выбрала арабский и дважды щелкнула мышью, не очень понимая, что станет делать, если ее ожидания оправдяются. Арабского она не знала, фарси тоже. Подумала мимолетно, что и Аркадий не знаток этих языков, и потому секрет должен быть совсем ины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 абракадабра на экране сменилась на другую. Неправильная кодировка. Теперь попробуем фарси. Двойной щелчок мышью, но результат остался прежним. Что делать дальше, Тамара Евсеевна не знала, но ей было ясно, что изображение на экране - лишь некий промежуточный этап, Аркаша наверняка проделал что-то еще, и ей непременно нужно узнать - что именно. Почему непременно? Она не задавала себе этот вопрос, она хотела знать, вот и все. Она всегда знала, чем дышит сын, и, если ему что-то угрожало или, не дай Бог, кто-то, то мать всегда приходила на помощь первая, даже если Аркаше это не очень нравилось. Даже если не нравилось совсем. Если бы не она, сын наверняка связался бы в десятом классе с той компанией в квартире Регины Пустовойт, и стал бы наркоманом. Он бы не смог остановиться, остановила его Тамара Евсеевна, Аркаша еще и попробовать ничего не успел, а она уже прекратила эти встречи на Подольской. Он злился и говорил, что она не знает этих людей. Как же, не знает. Она-то как раз знает все, это Аркаша по молодости не замечает очевидной опасност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 потом - случай с угнанной машиной. Если не мать, Аркаша мог и в тюрьме оказаться. Или институт. Она настояла, чтобы он пошел на факультет программирования, сын хотел стать журналистом, но разве это специальность в наши дни? Говорят, что классные журналюги хорошо зарабатывают, но для этого нужно быть мастером класса Хинштейна из "Московского комсомольца" или ребят с неразогнанного еще в те годы НТВ. А в какой-нибудь второразрядной редакции разве много заработаешь? Если не продаваться, но Тамара-то прекрасно знала характер сына. Будет он продаваться, как же! Романтик печатных строк, Господи помилуй. Нет, журналистика не для не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рограммист - это да, это престижно, и это хороший заработок. Она ведь была права, Аркаша увлекся практически сразу. И даже больше - теперь, почти десять лет спустя, когда называют имена лучших программистов столицы, имени Аркадия не забывает никто. И если бы не о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Размышляя и краем уха слыша, как в ванной все еще течет вода, Тамара Евсеевна водила мышью по экрану в поисках гиперссылок. Она понимала уже, что поступает глупо и что не сможет, конечно, сделать то, что сделал ее сын - один из лучших программистов Москвы, а может, и всей России. Не сможет, но должна. Почему должна - этот вопрос не возникал: Аркаша вляпался в какую-то нехорошую историю, и она, мать, должна была его защитить. Она всегда это дела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екст прокручивался, возникали какие-то рисунки - абстрактные, непонятные, Тамара торопилась и, возможно, уже сто раз пропустила нужную информацию. Несколько раз нажимала на какие-то ссылки, переходила на страницы, в которых опять ничего не понимала, и возвращалась обратно, не всегда на то место, с которого уходила, и ей начало казаться, что все бессмысленно, никогда она не разберется ни в этом тексте, ни в ссылках, ни в том, что нужно ее Аркаше в этой галимать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ода в ванной перестала течь, и Тамара Евсеевна именно в этот момент обнаружила несколько английских слов в самом конце длинного текста, написанного то ли по-арабски, то ли на каком-то ином языке, который компьютер не смог конвертировать в нормальные символы. Нужно было торопиться, и Тамара Евсеевна дважды щелкнула мышью по выделенным английским словам, не успев ни прочитать их, ни, тем более, понять смыс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Экранное поле сменило цветовой фон с зеленого на красный, и в центре замигала надпись - буквы были латинскими, но все слова выглядели незнакомыми, это был не английский, а какой-то другой язык, которого Тамара Евсеевна не знала, она и в английском путалась, но кое-как все же могла понять достаточно простые текты. То, что было написано на экране, она перевести не могла, но, судя по тому, что в конце фразы стояло двоеточие, а затем шла пустая строка, отчеркнутая жирной линией, компьютер просил, скорее всего, ввести некий код - цифровой или буквенный. Кода Тамара Евсеевна, естественно, не знала и поняла, что ее расследование на этом и закончится. Если, конеч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лучше кого бы то ни было на свете знала своего сына - в том числе его невинные и даже предосудительные привычки. Во всяком случае, ей так казалось. У Аркаши всегда была замечательная логическая память, ему ничего не стоило запомнить связный текст даже длиной в страницу или две. Но буквы и слова, не связанные логической цепочкой, он не допускал в память - так он не мог в пятом классе запомнить число "пи", не только с точностью до десяти знаков, как требовалось по программе, но даже первые четыре, которые помнила с детских лет даже Тамара Евсеевна. А номера телефонов своих приятелей... Если Аркадий не замечал в них арифметической или иной последовательности, номер для него не существовал - он всегда носил с собой записную книжку и заглядывал в нее при каждом случае. "Эйнштейн тоже не запоминал всю эту ерунду, - говорил Аркаша приятелям, которым ничего не стоило запомнить все мировые постоянные. - Память человеческая не для того существует, чтобы дублировать то, что можно записать на бумаге". В свое время Аркаша потому и увлекся программированием, что здесь было царство логики и последовательностей. Он мог составить и запустить программу любой сложности, но вряд ли точно запоминал при этом хотя бы ее рабочее назван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сын работал с этим сайтом (а он наверняка с ним работал), то код входа должен был у него записан... где? Во-первых, там, где его не стал бы искать посторонний - никаких записаных книжек, вроде той, что лежит на виду на столике, никаких листочков бумаги, которые легко потерять. Должно быть что-то, быстро обнаружимое и при этом достаточно надежное - такое, скажем, чтобы мать, производя уборку, не выбросила в мусор.</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 ванной Аркадий заскакал на одной ноге, надевая брюки. Звук при этом получался весьма странный, будто кого-то лупили тяжелым мешком, но Тамаре Евсеевне этот звук был хорошо знаком, ошибиться она не могла. Еще минута, и сын появится взъерошенный и умиротворенный, и будет очень удивлен, если не сказать больше, увидев мать перед компьютером. Минут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Где он мог записать код? Причем наверняка не один - не только же с этим зелено-красным сайтом работает Аркаша в Интернете! Неопределенная мысль начала оформляться в сознании Тамары Евсеевны, но додумать она не успела - в двери ванной комнаты послышался характерный щелчок замка. Пришлось щелкать мышью на иконке "Home", возвращая экран в то состояние, в каком он был несколько минут назад, и спешно ретироваться в гостиную, прикрыв дверь аркашиной комнаты. Можно было и не прикрывать, сын не обращал внимания на такие мелочи, но все-та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деваясь в спальне перед тем, как идти на работу, Тамара Евсеевна поняла наконец, где ей следовало пошарить. Почти однозначно. Как она могла об этом не вспомнить сразу? Конечно же, "История России", школьный учебник для 8-9 классов. Потрепанная книжка стояла обычно на нижней полке в книжном шкафу около компьютерного столика. Еще в школе, ненавидя историю и не желая запоминать явно непоследовательные и потому не поддающиеся запоминанию даты, Аркаша сделал из учебника единственное, на что, по его мнению, эта книга была пригодна: выдрал внутренности и вместо них вклеил пустые страницы, где и начал записывать все, что считал нужным - номера телефонов, адреса приятелей, какие-то названия, даже имена девчонок, с которыми встречался недолго и потому не успевал допустить в сознание настолько, чтобы запомнить. Тамара Евсеевна часто перелистывала книгу - в отсутствие сына, разумеется. Она не считала зазорным это подглядывание, по сути - слежку. Напротив, так она была в курсе всех аркашиных дел, это была шарада, над смыслом которой она ломала голову ежедневно - сын не был с матерью особенно откровенен, откуда же она могла черпать информацию для того, чтобы выполнять свою охранную материнскую функцию? Как бы она узнала, к примеру, адрес этой злокозненной Регины? Или в другой раз...</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быстро закончила подкрашивать губы - Аркаша уже ушел, но мог вернуться в любую минуту, он частенько забывал какую-нибудь мелочь и возвращался с полдороги, - и, войдя в комнату сына, оставила дверь открытой настежь. "История России" стояла на своем месте, по сравнению с прошлым разом, когда Тамара Евсеевна листала "учебник" в поисках каких-нибудь новостей в аркашиной личной жизни, книга чуть потолстела, Аркаша вклеивал новые листы по мере того, как заполнял стары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а последних страницах нечетким почерком были выписаны несколько почтовых адресов (фамилии адресатов ничего Тамаре Евсеевне не говорили), два номера телефонов с женскими именами (странно, насколько Тамаре Евсеевне было известно, новых пассий в жизни сына не наблюдалось) и - вот оно! - около десятка выписанных столбиком бессмысленных слов, не слов даже, а просто буквенно-цифровых наборов. Никаких комментариев, только сами коды. Иди теперь разберись, к чему какой код мог относиться. Неужели Аркаша поднапрягся и запомнил если не сами коды, то хотя бы соответствия между ними и названиями сайтов, к которым эти коды относили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еважно. Для начала Тамара Евсеевна переписала все обозначения на бумажку и поставила "Историю России" на место. Хотела сразу же включить компьютер и разобраться наконец в тайне, возникшей у сына, но, посмотрев на часы, поняла, что дико опаздывает, и с сожалением отложила "момент истины" до более удобного времен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ремя это наступило в тот же вечер, и это было просто замечательно, потому что ни о чем другом Тамара Евсеевна думать не могла - в ее характере была черта, которой она гордилась, но которая приносила массу беспокойства: она не находила места до тех пор, пока не выполняла то, что задумывала выполнить. Это могло быть что угодно: приготовление яблочного пирога или поход в театр.</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ридя с работы, она застала сына дома - конечно, он уже сидел за компьютером, набирал какой-то текст и одновременно разговаривал с кем-то по телефону. Судя по тому, что слышала Тамара Евсеевна, обсуждалась программа деструктурирования функционально-стоимостного алгоритма в рамках... В общем, чушь. Потом Аркаша договорился о встрече в восемь у Сергея, и Тамара Евсеевна вздохнула облегченно - долго ждать не придется. Сергей, Аркашин коллега, жил в Кунцево, неближний свет, и значит, домой сын вернется не раньше полуночи. Будет время поработ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о, что произошло в тот вечер, Тамара Евсеевна запомнила, по ее словам, на всю жизн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   *   *</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дойти мог только один из двух десятков записанных на странице кодов. Какой? Если три раза набрать неправильно, машина выбросит пользователя и закроет линию - будет потеряно время. Но иного выхода просто не было, пришлось положиться на везен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ретий набор оказался правильны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Изображение на экране сменилось: цвет остался прежним - красным, - но теперь возник и английский текст, не очень длинный, слава Богу, Тамара Евсеевна не так хорошо владела английским, чтобы быстро читать сложные послания. Пробежав текст по диагонали, она подумала, что, скорее всего, подзабыла слова. Получалось, что это был призыв к тем, кто намерен примкнуть к "воинам Аллаха", вознести сначала молитву, затем то ли очиститься, то ли, наоборот, очистить кого-нибудь из неверных (как рыбу от чешуи, что ли? - почему-то подумала Тамара Евсеевна), а потом - о Господи, опять! - набрать код и проследовать на следующую страницу, где и вступить в прямой диалог с Учителям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Какие Учителя? Какие "воины Аллаха"? И что еще за молитв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екст молитвы, кстати говоря, был приведен в боковом окне, которое открылось при двойном щелчке мышью. Опять какая-то вязь, которую не смог "взять" ни один декодер. Ну и ладно, молиться, прежде чем пройти на следующую страницу, Тамара Евсеевна не собирала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ужно было набрать очередной код в окошке, появившемся внизу страницы. Один из оставшихся девяти. Тамара Евсеевна с некоторым беспокойством подумала о том, что, возможно, все записанные в книге кодовые обозначения связаны именно с этим сайтом, и, чтобы добраться наконец до истины, нужно будет последовательно (в какой последовательности?) набрать все десять, играя роль Ивана-царевича, ищущего Кащееву смерть. Ей повезло, она попала с третьей попытки, во второй раз может не повезти, и ее "выбьет"... Сколько же придется возить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 сколько возился Аркаша - ведь ему пришлось раскалывать эти коды самому, у него-то не было и этих десят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поднесла книгу к глазам и принялась внимательно изучать сочетания букв и цифр. Должна была существовать здесь определенная последовательность - что должно идти за чем. Непременно должна! Иначе сын просто не запомнил бы, какой код за каким следует, он бы записал их под номерами, а если этого не сдел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начала прошел код, записанный на третьей строчке. Одна цифра, пять букв в хаотической последовательноти. Случайность? Может, вторым должен идти код, где есть две цифры? А третьим... Может, и так, но тогда получалось, что с пятого хода придется думать заново: в остальных буквенно-цифровых образованиях содержалось по пять цифр и не больш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б этом можно будет подумать потом. Сначала - провери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торой код прошел без запинки. На экране возникла новая страница, текст здесь был опять то ли арабским, то ли вообще марсианским, но главное: ясно было видно, что пользователю предлагалось нечто на выбор - одно из трех. Три строчки с окошками для впечатывания кодовых слов. И какое же выбрать? </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скольку Тамаре Евсеевне было все равно, она вписала третий код в верхнее окошко и нажала на ввод. Сменился фон экрана - возникла карта, и Тамара Евсеевна с первого взгляда не сумела разобрать, что видит перед собой как бы с высоты искусственного спутника Аравийский полуостров, Иранское нагорье, часть Афганистана; слева изображение достигало берега Средиземного моря, захватывая Ливан и Израиль. В следующую секунду высветились и замигали несколько точек - узнав область планеты, изображенную на экране, Тамара Евсеевна догадалась, что показаны столицы государств. Она не была уверена, не так уж хорошо знала географию, но Тегеран вроде бы находился на положенном месте. Тель-Авив тоже. Наверное, и остальные столицы. Огоньки мигали, явно приглашая щелкнуть по ним мышью и посмотреть, что из этого получит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ставались однако еще семь неиспользованных кодовых обозначений, вписывать которые было решительно негде. Может, у каждой столицы?.. Нет, огоньков больше семи. Тринадцать, если точно... Может, Аркадий просто еще не разобрался со всем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ка Тамара Евсеевна решительно не понимала, что тут может быть причиной странных звонков и странных Аркашиных разговоров в три ночи. Может, она вообще занимается чепухой, и этот явно арабский сайт не имеет к последним делам сына никакого отношения? Ну, ткнет она курсором в одну из столиц... Скорее всего, появится карта или какие-нибудь сведения, Тамара Евсеевна уже видела подобные сайты, многие турагентства таким образом дают информацию своим клиентам. Правда, никому не приходит в голову делать информационные сайты секретными - ведь речь идет о реклам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ремя тоже поджимало, Аркадий мог вернуться с работы раньше времени. Нужно было принимать какое-то решение, и Тамара Евсеевна дважды щелкнула левой клавишей мыши по огоньку, который, как ей казалось, обозначал Тегеран - сантиметра на три южнее Каспийского мор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Картинка осталась прежней, но возникло окошко, куда нужно было вписать очередной пароль. Какой из семи? Здесь-то, по идее, все были равноправны... Может, тот, где есть хотя бы одна буква Т - первая буква названия города? Слишком элементарно и, значит, невер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К черту. Тамара Евсеевна набрала четвертый сверху код из Аркашиного списка и приготовилась к тому, что компьютер не поставит перед ней заслон из предупреждающих символо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 чавкающим звуком огонек понесся навстречу Тамаре Евсеевне, будто собирался выпрыгнуть из экрана. Карта исчезла, на золотистом фоне снизу вверх потек текст на двух языках. Сначала шли строки все на той же арабо-марсианской абракадабре, ниже следовал то ли перевод, то ли какая-то самостоятельная информация. На английско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ереводить было трудно, многие слова были Тамаре Евсеевне неизвестны. Приблизительно же получалось так, будто некто - владелец сайта? - предупреждал пользователя о том, что участие в проекте требует веры в Аллаха и еще чего-то. То ли ненависти, то ли страсти, можно было посмотреть в словарь, но Тамара Евсеевна вовсе не была уверена в том, что текст удержится на экране достаточно долго. Может, распечатать все это, а потом разбираться? Вера в Аллаха? Какая-то мусульманская компания? После начала второй чеченской войны все мусульманское выглядело в глазах Тамары Евсеевны подозрительным, но ведь на самом деле не стали бы боевики Хаттаба ставить свою информацию в Интернете? Не идиоты же они на самом деле, да и откуда у них такие возможност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вспомнила, как месяца три назад Аркаша, смеясь, показывал ей полученное по электронной почте письмо, подписанное "Палестинский хакер Мустафа". Текст она не помнила точно, но смысл был таким: у нас, палестинских хакеров, нет, мол, приличного компьютерного обеспечения, и потому мы посылаем вам вирус в письменном виде. Получив это письмо, пожалуйста, сотрите все файлы на жестком диске своего компьютера, а письмо это, которое вирус, перешлите всем своим приятелям. Остроум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ка она раздумывала, текст на экране сменился. Теперь пользователю предлагалось перечислить деньги на какой-то счет. Или снять со счета? Нет, это уж совсем глупо - наверняка перечислить, чтобы стать абонентом этой линии, так что ли? Во всяком случае, именно так в большинстве случаев поступают многие компании по продаже товаров и услуг - завлекают красивыми картинками, а потом на определенном этапе, когда клиент уже увлечен, предлагают ему заплатить сколько-то там долларов, иначе - пошел во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е тот случай. Не для того у клиента при входе несколько раз требуют пароль, чтобы потом потребовать плату и дать от ворот поворо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 нижней части экрана появился курсор и замигал точно так же, как мигает курсор в любом текстовом редакторе. Никто не требовал однако пароля. Может, это была иная опция - оффлайновый диалог? Пишешь свой вопрос, а потом на свой электронный адрес получаешь ответ. Или наоборот - пишешь ответ на заданный вопрос... Например, намерена ли ты перечислять деньги на счет этой фирмы? Нет, не намере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впечатала слово No, нажала на ввод, и в следующую секунду зазвонил телефон. Господи, как не вовремя, - подумала она, пытаясь дотянуться до аппарата, стоявшего в изголовье Аркашиной кровати. Не получилось. Телефон трезвонил, пришлось встать, а на экране в это время стали происходить какие-то изменения, опять возникла карта, на которой уже не мерцал огонек иранской столицы. Что-то она все же сделала не так?</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дотянулась до аппарата и подняла трубк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лушаю, - сказала о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а том конце провода молча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лушаю вас, говорите! - повторила она с раздражением, пытаясь одновременно следить за происходившим на экране, где окна схлопывались одно за другим, выдавливая пользователя в общее поле поисковой систем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ркадия, если не трудно, - произнес наконец мужской голос, говоривший по-русски с ясно различимым кавказским акценто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го нет дома, а кто спрашивает? - заученно сказала Тамара Евсее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жалуйста, - твердо сказал мужчина, - позовите Аркадия. Он дом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что, лучше меня знаете, кто дома есть, а кого нет? - вспылила Тамара Евсеевна, глядя на экран, где исчезли все плоды ее многотрудного поиска и осталась лишь рекламная страница Рамблера. - Скажите, что вам нужно, я передам ему, когда он вернет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ужчина на том конце провода, похоже, растерялся. Он действительно был уверен в том, что Аркадий дома и сам возьмет трубку. Они что, договорили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договорились с ним, что он будет ждать звонка? - немного мягче спросила Тамара Евсеевна. Она не слышала прежде этого голоса и, естественно, хотела знать, с кем еще имеет дело ее сын. - Его действительно нет, возможно, он забыл, чт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то же тогда за компьютером? - сухо спросил мужской голос.</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поняла... В каком смысле - кто... Какая вам разница? И вообще, кто вы так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мать Аркадия? - спросил мужчина, помолча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а кто в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жалуйста, - сказал мужчина с неприкрытой угрозой в голосе, - пожалуйста, не делайте глупостей. Не пользуйтесь адресом, в котором вы сейчас были. Не говорите с сыном на эту тему. Не сообщайте ему о нашем разговор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 Тамарой Евсеевной можно было говорить по-всякому, но только не угрожая и не приказывая делать что-то или чего-то не делать. Мужчина с кавказским акцентом этого, естественно, не знал, но свое он получил сразу. Тамара Евсеевна сообщила ему, что думает о подобной манере разговора, о подобной манере знакомства, о недопустимости вмешательства в личную жизнь и вообще о том, что лица кавказской национальности слишком много себе в последнее время позволяют и, если с ними еще не разобрались на московских рынках, то на московских улицах разберутся скоро и непременно. Вспылила. Не нужно было так. Но уж очень голос этого человека был похож на голос пресловутого Салмана Радуева, которого недавно показывали по телевизору - как он отвечал на вопросы следователя в тюремной камер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Уже бросив трубку, Тамара Евсеевна спросила себя: откуда, черт возьми, этот чеченец узнал о том, чем именно она занималась и какой сайт пыталась расколоть? Для нее было естественно мысленно думать об этом наглеце как о чеченце - с таким же успехом это мог быть и грузин, и лезгин и кто-нибудь еще, но чеченцы представлялись более наглыми, значит, звонил именно чеченец. Так откуда он узнал, чем именно она занимала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твет напрашивался: звонил человек, который имел прямое отношение к сайту. Фирма, которой сайт принадлежал, каким-то образом отслеживала не только компьютерные адреса каждого, кто проходил хотя бы первую линию паролей, но и раскалывала номер телефона той линии, на которой стоял компьютер.</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топ, - сказала она себе, поняв неожиданно, что происходит нечто и вовсе невозможное. Она ведь находилась еще в Интернете, когда раздался звонок. Значит, телефонная линия была занята. Как же о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повернулась к экрану. Картинка Рамблера стояла неподвижно, будто неживая. Даже маленький человечек из иконки Нетскейпа не бегал, а застыл, подняв ногу. Компьютер "висе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ко! Получалось (иного варианта Тамара Евсеевна не могла придумать), что "там", отследив, с какого телефона вошел в сайт пользователь, сумели закрыть линию и тут же позвонить - компьютер наверняка "завис" в ту секунду, когда связь была насильственно прервана с той сторон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выключила компьютер, машинально привела в прежний порядок рабочий стол, поставила на место "Историю России" и вышла в гостиную, забрав с собой телефонный аппарат. Длинный шнур зацепился за ножку стула, и Тамара Евсеевна едва не оборвала провод. Спокойно, - сказала она себе, не понимая еще, что ее, собственно, больше всего возмутило: сам звонок нахального чеченца или способ, с помощью которого эти несносные кавцазцы влезают в частную жизнь москвиче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озмутило? Она прислушалась к собственным ощущениям. Нет, возмущение ушло. Вместо него пришел страх.</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девятая</w:t>
      </w:r>
    </w:p>
    <w:p>
      <w:pPr>
        <w:pStyle w:val="Style15"/>
        <w:ind w:firstLine="28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ркадий вернулся поздно. Тамара Евсеевна, конечно, спать не ложилась, думала, с чего начать разговор. Сын бросил на мать, сидевшую в гостиной перед телевизором, раздраженный взгляд и прошел на кухню, где стал греметь посуд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Разгореть суп? - крикнула Тамара Евсеевна и не получила ответ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встала и пошла вслед за Аркадием. Сын стоял перед открытым холодильником, но думал, судя по его рассеянному взгляду, не о еде. Увидев вошедшую мать, Аркадий хлопнул дверцей и сказ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ядь. Нам нужно наконец поговорить откровен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Формула предстоявшего разговора испарилась у Тамары Евсеевны из головы, Аркадий никогда прежде не обращался к ней в подобном тоне, ей было что сказать, но неожиданность ситуации заставила ее опуститься на стул и ждать, чтобы сын начал первы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не никогда не нравилось, что ты за мной шпионишь, - сказал Аркадий, прислонившись к дверце холодильник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бирай выражения, пожалуйста! - сухо сказала Тамара Евсее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выражаюсь достаточно точно, - пожал плечами Аркадий. - С самого детства ты считала для себя естественным читать мои письма, дневники, слушать, о чем я говорю с приятелями... Подслушивать, если я старался что-то скры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т матери? - подняла брови Тамара Евсее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т матери, - раздраженно подтвердил Аркадий. - Ты и сейчас считаешь, что я твоя собственность и ты имеешь права знать обо мне все, даже с кем я спл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 кем ты... - поперхнулась Тамара Евсеевна. - Как т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ладно, - махнул рукой Аркадий. - Не будь ханжой. И вообще, все это не так уж важно, в конечном счете. Я не понимаю, зачем тебе понадобилось шарить в моих программах и искать в Интернете то, что тебя не касает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значит - не касается? - по инерции возмутилась Тамара Евсеевна, но, встретившись взглядом с сыном, сбавила тон. - Я просто... Почему я не могу посмотреть, что делается в этом твоем Интерне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Ради Бога! Но ты искала именно там, где... Кстати, как ты расколола первичные коды? Ты в принципе не могла этого сделать. Значит, опять шпионила. Книгу обнаружила, а как пользоваться тем, что там написано, не поняла... В общем, мама, - голос Аркадия неожиданно стал жестким, - пожалуйста, больше никаких игр в Интернете. Это опасно, понимаешь? Для тебя, может быть, нет, а для меня - очен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Лучше бы он этого не говорил. Если бы Аркадия просто возмутила слежка, Тамара Евсеевна поняла бы сына - ну, если и не совсем поняла, то, возможно, и сдерживала себя в дальнейшем. Но Аркадий сказал об опасности и разбудил дремавший инстинкт защиты. Тамара Евсеевна промолчала и вышла из комнаты, считая разговор законченным, но внутри у нее все сжалось - она знала, что не сможет спокойно заснуть, пока Аркаше грозит какая-то беда. А то, что беда действительно грозит и исходит именно из Интернета, из тех сайтов, в которых она побывала, - это было ей совершенно ясно. Да и голос по телефону не оставлял сомнений в том, что звонивший - человек дела и слов на ветер не броса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 звонившем она Аркадию не сказала, но меры свои решила приня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Разумеется, прежде всего - усилить режим прослушивания. Чтобы помочь, нужна информация. В ту ночь Тамара Евсеевна не ложилась спать допоздна, но и в гостиной не сидела, чтобы не мозолить Аркадию глаза. Он, как обычно, сидел за компьютером и около полуночи влез в свой любимый Интернет - Тамара Евсеевна услышала характерный шелест подсоединения. Будет ли сын входить в опасный сайт, она не знала, но подозревала, что будет. Пододвинув к изголовью второй телефонный аппарат, подключенный к дополнительной розетке, установленной в спальне несколько лет назад, когда Тамара Евсеевна болела и несколько недель не вставала с постели, она положилу руку на трубку и, чтобы не заснуть, включила бра, слепившее глаз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раздался звонок, она посмотрела на часы: два семнадцать. Тамара Евсеевна подняла трубку осторожно, чтобы Аркадий не смог расслышать щелчк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лушаю, - сказал голос сы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действительно была ваша мать? - спросил мужской голос, тот самый, с которым Тамара Евсеевна говорила дне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Она ничего не знает. В сайт попала случай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невозможно, - сухо сказал мужчина на другом конце провода. Тамара Евсеевна слушала внимательно, стараясь по акценту понять, из какой бывшей советской республики приехал в Москву этот человек. - Вы сами прекрасно знаете, что это невозмож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на нашла коды, которые я запис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чень неразумно с вашей стороны, - сказал мужчи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уже уничтожил страницу, на котор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на могла перепис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 принципе, да. Я приму меру, она больше не будет пользоваться этими паролям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адеюсь, - неуверенно произнес голос. - А как продвигается наша программ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ормально, - в голосе Аркадия Тамара Евсеевна ясно расслышала хорошо ей знакомую интонацию. Сын блефовал - она не знала, что он делал для этих людей, но для нее было очевидно, что либо из этого ничего пока не получалось, либо Аркадий водил собеседника за нос. - Еще несколько дней, и я законч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помните: никаких лишних контактов до тех пор, пока мы не встретимся? Инач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помню я! - почти выкрикнул Аркадий. - Вы обещали сообщить координаты и временные привяз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бещали, да... Но решили, что это не нужно для... В общем, вы хотите знать то, что не является необходимым для работ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ткуда вам знать, что является необходимым, а что нет? Программу составляю 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 нашему требованию, - жестко сказал мужчина, и акцент в его голосе стал еще заметнее. - Информацию получите ту, которую мы надумаем нужным. Новые числа - получите. Они в сайте, в седьмом домен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уже взял их, - сообщил Аркади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наю, - немедленно отозвался его собеседник. - До завтр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положила трубку одновременно с Аркадием. Сон прошел окончательно. Теперь она действительно знала, что от неизвестного собеседника исходит вполне реальная опасность. По голосу она поняла, что этот человек не остановится ни перед чем. И еще: Аркадий составляет для него (или для них?) какую-то программу, и ему нужно знать какие-то координаты и временные привязки. Координаты чего? Чем занимаются эти люди? Почему их сайт в Интернете написан по-арабски или фарси, или на каком-то похожем языке? Если бы она могла прочитать и понять хотя бы первую страницу. Впрочем, первая-то страница была как раз по-английски, ее Тамара Евсеевна могла понять, просто не стала задерживаться в прошлый раз.</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рошлый? Значит, будет и следующий? Несмотря на обещание, которое дал Аркадий? Тамара Евсеевна знала, что обязана действовать, но нужно было продумать ходы достаточно тонкие, чтобы не вызвать подозрений и не навлечь на Аркадия дополнительную опаснос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Заснула она под утро, но план действий был составлен. Не такой уж она профан в компьютерах, как представляется сыну. А эти люди никак не могут воспрепятствовать ей узнать, кому принадлежит домашняя страница. В конце концов, ее и ставили в Интернет для всеобщего обозрения! Чтобы пройти вглубь материала, нужны были сложные пароли и особая система кодов, но на поверхности мог плавать любой пользовател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Этим для начала Тамара Евсеевна и захотела воспользовать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десятая</w:t>
      </w:r>
    </w:p>
    <w:p>
      <w:pPr>
        <w:pStyle w:val="Style15"/>
        <w:ind w:firstLine="28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и ее знакомых было два человека, имевших доступ к международной информационной сети. Все три работали в филиалах фирмы "Легостай", занимались, как сейчас говорили, системным поиском и анализом, а если попросту - то передирали с доступных домашних страниц зарубежных компаний любую информацию, которую легостаевские конструкторы одежды потом использовали для создания собственных идей. Нормальная практика - так поступали в Союзе всегда, просто раньше не было Интернета, и сведения приходилось добывать иным способом. Читать журналы, например, или смотреть в оба во время заграничных командировок.</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аша, - сказала Тамара Евсеевна, дозвонившись в обед до Акулова, которого знала уже много лет, еще со времени совместной работы в московском отделении Госплана. - Паша, ты мне можешь помочь? Дело простое. У меня есть адрес одной домашней страницы, и я хочу получить распечатку ее текст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онкуренты? - осведомился Акулов. - Или просто интересный сай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так... - неопределенно сказала Тамара Евсеевна. - Нужно по дел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овори адрес, я посмотрю, - согласился Акулов. - Распечатка тебе нужна срочно? Если можешь потерпеть до четырех часов, я как раз собирался заехать к директору, могу завезти. Если срочно, подъезжай сам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срочно, - сказала Тамара Евсеевна. - Будешь в фирме, заход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кулов появился в половине пятого - видимо, уже после разговора с начальство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Хорошо выглядишь, - сказал он небрежно, не очень приглядываясь. - Все молодеешь. Впрочем, это понятно: сын у тебя, говорят, гений. На прошлой неделе твой Аркадий соорудил такую программу для мэрии... Ты в курсе? Нет? Лужков, говорят, обещал отвалить ему премиальные то ли миллион, то ли полтора. А у него слово - молоток. Так что банкет за тоб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 программе контроля за подземными коммуникациями, которую Аркадий будто бы составлял по заказу мэрии, Тамара Евсеевна слышала еще несколько месяцев назад. Аркадий на прямой вопрос ответил как-то, что да, пишет он нечто подобное, но не знает, закончит ли, заказ срочный, но непрофильный, у него много дел и на своей фирме. Да и не очень интересно. В общем, будет видно... Значит, закончил-та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ы принес то, что я просила? - спросила Тамара Евсеевна, и Акулов, хлопнув себя по лбу, вытащил из кейса лист бумаги, вложенный в пластиковый пак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ринес, - сказал он. - Только я не понимаю, на кой тебе сдалась эта белиберда. К нашим делам никакого отношения. Ты случайно не ошиблась адресо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 коротко сказала Тамара Евсеевна. Болтливость Акулова, обычно приносившая удовольствие, была сегодня ей неприятна. Скорее бы он убрался. - Извини, Паша, спасибо тебе, но мне нужно работ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онечно, - усмехнулся Акулов. - У вас тут свои секреты. Большая у нас фирма - один отдел понятия не имеет о том, что делается в другом. Того и гляди, скоро начнем засылать друг к другу промышленных шпионов. Ха, в приличных западных фирмах давно так делают. Сам читал, как в "Дженерал моторс" два отдела разработчиков... Все, извини. Не буду меш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едва дождалась, пока Акулов закрыл за собой дверь, и потянула лист бумаги из пакет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помнила примерно, как выглядела первая страница сайта. Это была именно она - конечно, не такая эффектная, как на экране, поскольку Акулов сделал распечатку на черно-белом принтере. Тамара Евсеевна достала с полки большой англо-русский словать и принялась разбираться. То, что ей удалось понять, не только не добавило ясности в ее мысли, но свело их к полному хаос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Домашняя страница была поставлена в Интернет какой-то "Духовной организацией свободы арабской нации". Сначала шли общие тезисы. Арабы, мол, один из самых древних народов Земли, и в то же время один из самых молодых и динамично развивающихся. Духовную суть арабского развития создает ислам, который является религией не прошлого, а будущего, поскольку даже в начале ХХI века не достиг еще такого распространения, на которое рассчитывает Аллах.</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а что именно рассчитывает Аллах, не конкретизировалось, но скорее всего, в его планы входило обисламить все население Земного шара. С помощью своих адептов, конеч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Из последующего, совершенно бредового, по мнению Тамары Евсеевны, текста, следовало, что целью "Духовной организации..." является не столько популяризация религии, сколько поиск единомышленников, а точнее - арабских националистов. Если бы подобную домашнюю страницу создали русские, их наверняка обвинили в шовинизме и ксенофобии. Впрочем, может, у русских и есть аналогичная страница, - подумала Тамара Евсеевна, - не может быть, чтобы баркашовские ребята или последователи губернатора Кондратенко не додумались открыть в Интернете собственный отдел пропаганд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низу страницы были две ячейки для заполнения. В первую можно было вписать свое имя, чтобы подтвердить свое согласие с идеями "Духовной организации..." Вторая была предназначена для пароля постоянного пользователя, и никаких сведений относительно системы паролей на странице не помещалось. Первый пароль Тамара Евсеевна помнила наизусть и знала, что должно открыться после перехода на следующую страницу. Арабский текст. С декларациями покончено, дальше, видимо, идут конкретные дела, и здесь неверным делать, судя по всему, нече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Какие дела, хотела бы она знать. Скорее всего, какое-нибудь мусульманское просвещение. Духовная организация? Насаждение мусульманского духа; не террором же, как самом деле, можно привлечь к любой религии - ислам вряд ли исключение - новых адепто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е могло быть и речи о том, чтобы попытаться проникнуть на внутренние страницы - "Историю России" Аркадий, скорее всего, либо перепрятал, либо выдрал нужную страницу и пароли переписал куда-нибудь в другое место. Тамара Евсеевна сделала, конечно, глупость, не списав паролей сразу - ей это не пришло в голову, торопилась. Значит, получить информацию непосредственно из Интернета она не могла. Оставалось поступить по-старинке: проследить за Аркадием. Ничего, не впервой. Сын и раньше не замечал ее опеки, не обратит внимания и сейчас.</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торой телефонный аппарат, который Тамара Евсеевна спрятала утром перед уходом на работу, она вытащила из ящика платяного шкафа поздно вечером, запершись в спальне. Обычно Аркадий не заходил на половину матери, но мало ли... От греха подальше. Подключив аппарат, Тамара Евсеевна легла под одеяло, решив, что проснется от телефонного звонка. Похоже, что мужчина с кавказским акцентом звонил Аркадию каждую ночь после его прогулки по Интернет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действительно проснулась, но не от звонка, а от голоса сына, доносившегося сквозь закрытую дверь спальни. Слов слышно не было, да и говорил Аркадий, понизив голос, Тамаре Евсеевне показалось спросонья, будто в комнате сына копошится мышь. Она осторожно подняла трубк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смогу, - говорил Аркадий. - И вообще, я уже достаточно сделал, могли бы и оставить меня в поко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ничего не решаю, - сказал давешний голос, сегодня акцент ощущался почему-то более явственно. - Но вряд ли. Две причины. Вы узнали слишком много, мы не можем это оставить без последствий. И второе: если уж повезло поиметь такого классного программиста, как в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иметь, - хмыкнула про себя Тамара Евсеевна. - Он наверняка хотел сказать: "заполучить". И решаю говорит через "э", хотя акцент не грузинский. Какой ж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нужно было запускать систему в Интернет, - со злостью сказал Аркадий. - Всегда есть вероятность, что кто-нибудь расколет паро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о сих пор, - был ответ, - это удалось только вам. Поэтому вы понимаете, какую ценность для нас представляет ваше лиц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 наверное хотел сказать "личность", - подумала Тамара Евсеевна. - Что-то он сегодня слишком часто ошибается в словах. Волнуется, что 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слушайте, Ахмед или как вас там, - сказал Аркадий. - Я просто не смогу сделать большего, чем уже сделал. В конце концов, это деталь какой-то большой системы, и пока я не знаю общей идеи, я не мог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Хватит, - неожиданно резко оборвал Ахмед. - Вы записали диск?</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огу передать на ваш электронный адрес...</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и в коем случае! Вы записали диск, я спроси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аписал, - буркнул Аркадий. - И не хочу таскать его с собой, мало 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автра в девятнадцать вас устрои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д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будете в это время ехать домой с работы, так?</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ам хорошо известно мое расписание, - с очевидным удивлением в голосе отозвался Аркади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 вам подойдет человек.</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спросил: гд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де будет удобно, почему это вас волну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 что скажет? Я имею в вид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лупости. Он узнает вас, вы - его. Отдадите диск и разойдете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как я его узнаю? - чуть не закричал Аркадий, но Ахмед оставил вопрос без ответ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ка, - сказал он и положил трубк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лежала в темноте спальни с телефонным аппаратом на груди и соображала, как ей проводить сына с работы, чтобы остаться незамеченной, но увидеть все. Уж она скажет этому... Что именно она скажет, Тамара Евсеевна додумывать не стала - слова найдутся в нужный момент. Не вперв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одиннадцатая</w:t>
      </w:r>
    </w:p>
    <w:p>
      <w:pPr>
        <w:pStyle w:val="Style15"/>
        <w:ind w:firstLine="28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ебе не кажется, что... - сказала Тамара Евсеевна и, привстав, посмотрела в окно. В следующее мгновение она бросила Тане: "Ну-ка, быстро в комнату" и, пригнувшись, метнулась к противоположной стен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Дальнейшее происходило будто в замедленной съемке. Раньше Тане приходилось читать кое-что о субъективном времени - будто бы при определенных обстоятельствах темп времени, в котором живет личность, может измениться: человеку кажется, что проходит минута, в то время как секундная стрелка часов сделала всего лишь одно движение. Самой ей не приходилось этого испытывать, и к людям, рассказывавшим подобные байки, она испытывала некоторое недоверие. Но сейчас все происходило именно так. Тамара, будто раздвигая руками вязкий воздух, медленно плыла к задней стене комнаты. Звуки сгустились и стали глухим ворчанием. А сама Таня двигалась в этом застывшем и онемевшем мире, не ощущая никаких неудобств. Она, не торопясь, как ей казалось, обошла стол, бросила взгляд в окно, увидела двух мужчин, вошедших в калитку и застывших в неудобных позах - одна нога поднята, тело устремлено вперед, почему они не падают? - и направилась к двери, которая вела в спальню. Там был выход в узкий коридорчик, откуда можно было попасть во двор со стороны, не просматриваемой от входной двери. Таня была в этом домике только однажды, но Аркаша показал все закоулки - он гордился своей дачей, - и сейчас все вспомнило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казавшись во дворе, Таня секунду (по собственному счету времени) раздумывала, выбирая направление, а потом, повинуясь скорее инстинкту, чем логическому решению, перемахнула через забор и свалилась в куст, ветки которого спружинили, смягчив удар.</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ожет, от удара, оказавшегося все-таки довольно чувствительным, а может, по иной причине время неожиданно обрело прежний темп, и Тане стало больно - ее будто кто-то смял в крепких ладонях, а потом отпустил. Из дома слышались странные звуки, будто кто-то передвигал мебель. Возможно, именно этим и занималась Тамара Евсеевна, выстраивая за входной дверью баррикаду из подручных предмето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ткройте! - громко сказал мужской голос. - Не бойтесь, нужно поговори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не отвечала, и тогда кто-то из пришедших сломал оконное стекло - судя по звуку, осколки посыпались в комнату - и начал перелезать через подоконник. Таня, стараясь действовать бесшумно, начала выбираться из куста: ей казалось, что звуки пригибаемых ветвей слышны даже в Барашков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й руку, - услышала Таня голос Тамары Евсеевны и только теперь увидела, что Аркашина мать стоит рядом, пригнувшись за забором, чтобы ее не было видно со стороны дом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протянула руку, и в следующую секунду, выбравшись наконец из куста, мчалась рядом с Тамарой Евсеевной к лесу, до которого было метров двадцать. Сердце колотилось о ребра с такой силой, будто собиралось сломать грудную клетку, дыхание сбивалось, лес давно уже обступил женщин со всех сторон, можно было, наверное, остановиться, но Тамара Евсеевна бежала вперед, видимо, к какой-то, ей известной цели, и Таня вынуждена была плестись следом. Теперь ей казалось, что время не сжалось, а растянулось - Тамара мчалась, как скорый поезд, и поспеть за ней было невозмож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аконец женщины выбрались, перемахнув через неглубокий овражек, на проселочную дорогу, и здесь Тамара Евсеевна остановилась, повернулась к Тане и сказала, задыхаясь после бег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ты... ничего... реакция... хорошая... Откуда... про заднюю дверь... знаеш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ркаша как-то показывал, - пробормотала Таня, опустившись на траву. Тамара Евсеевна повалилась рядом, помолчала, восстанавливая дыхание, и сказа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умку там оставила? Я хочу сказать - денег у нас ни копейки? Если до города добираться придет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сть немного, - сказала Таня, в заднем кармане джинсов лежали несколько свернутых ассигнаций: Света посоветовала не держать все деньги в одном месте, а рассредоточить - если вырвут сумочку (сейчас такое частенько случается), то потеря будет не окончательн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ы предусмотрительная, - с уважением произнесла Тамара Евсеевна. - У вас в Израиле все так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то это был? - не отвечая на вопрос, спросила Таня. - Они нас не догоня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 отрезала Тамара Евсеевна. - Если не местные - заблудятся. Кто такие, спрашиваешь. Тот, который в майке - Ахмед. Другой, в тенниске, - Саид.</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хмед? Тот самый, о котором в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б он сдох, проклятый! - воскликнула Тамара Евсеевна. - Это он... Я знаю... Это он... Аркаш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она сейчас разрыдается, - подумала Таня, - все пропало. Дорога вела в никуда, без Тамары не выбраться. Это он Аркашу! Дура. Таня уже понимала, что, не вмешайся мать, Аркаша, возможно, был бы жив. Успокаивать Тамару она не собиралась, самой было тошно. И страшно - с каждой минутой страх подступал, будто приливная вол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однако взяла себя в руки и сказала почти спокой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тдохнем минут пять, и нужно выбираться. Железная дорога - в ту сторону. Километра два до станции. А что дальше? Домой мне нельзя - эти перехватят. К Моте? Глупо, нужна я ем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едем к Свете, - предложила Таня. - А еще лучш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замялась, и Тамара Евсеевна поняла причин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 милицию не пойду, - сказала она. - Тогда точно убью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чему? - не поняла Таня. - Чего эти хотят? Что они хотели от Аркаш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поднялась, стряхнула с платья траву и влажный песок, пошла по дороге, бросив на ход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отставай. По дороге доскажу. Сама поймешь, почему я пряталась. Только не сейчас. Пока помолч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и шли по широкому проселку, лес казался нарисованным, в иное время Таня с удовольствием останавливалась бы на каждом шагу, рассматривала бы цветы, искала ягоды - не сезон, вообще-то, но вдруг? - а сейчас приходилось торопиться, она шла рядом с тяжело дышавшей Тамарой Евсеевной, и неожиданно мелькнувшая в кустах тень заставила остановить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 непонимающе обернулась Тамара Евсее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м, - прошептала Таня, показывая в сторону густого кустарника, росшего справа от дороги. - Кто-т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вгляделась, но теперь уже и Таня не видела никакого движения. Показалось? Нерв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Где-то неподалеку хрустнула ветка, потом еще, кто-то действительно пробирался по лесу, приближаясь к дороге. Таня оглянулась - можно было спрятаться за деревьями, но с той стороны дороги лес совсем прозрачный, там не было таких зарослей, чтобы наверняка... Что же дел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той как стоишь, - напряженно сказала Тамара Евсеевна и медленно пошла по направлению к куста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надо, - еле слышно произнес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сли это они, то неважно - надо или не надо, - непонятно сказала Тамара Евсее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ростите, - донесся из-за кустов высокий мужской голос, - я тут совсем заплутал... Минуту, сейчас выберу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Кусты раздвинулись, и возникла грузная фигура мужчины лет пятидесяти. Седая шевелюра, умный взгляд - не Ахмед, слава Бог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ужчина вышел на дорогу и остановился, разглядывая женщ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ростите, - повторил он. - Я тут к станции шел, хотел путь срезать и, видимо... Станция в какую сторону, не скажете? В ту или в эт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почувствовала, как ее отпустила жесткая тяжелая рука. Стало легче дышать, а ноги почему-то сами собой подкосились, и она с трудом удержала равновесие, ухватившись за локоть Тамары Евсеевн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 ту, - махнула рукой Тамара. - Идите прямо, не ошибете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пасибо, - вежливо сказал мужчина. - Нам, видимо, по пут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 отрезала Тамара Евсеевна, - нам в другую сторон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 удивился мужчина. - Мне показалось... Ну и ладно. Туда, значи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 пошел по дороге, не оглядываясь и всем видом показывая женщинам, что не собирается посягать на их тайны, если таковые существуют, а если им просто не хочется идти вместе, то и в попутчики он не навязывает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дождалась, пока мужчина не скрылась за поворотом, вздохнула, взяв Таню за локоть, сказала тих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осподи, как я напугала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я... - начала Таня и не закончила фраз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се, - прервала ее Тамара Евсеевна. - Давай двигаться. И так сколько времени потеряли с этим... Ходят тут всяк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ужчина, видимо, шел быстро - они так и не догнали его до самой станции, да и на платформе несостоявшегося попутчика не оказалось. Может, пошел пешком до города? А может, успел уехать - но ведь поезд не проходил ни в сторону Москвы, ни в противоположном направлении. Это точно - они бы услышали. Куда же он дел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Господи, - подумала Таня. В каждом человеке теперь враг будет мерещиться. Ушел куда-то, ну и лад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а платформе не оказалось ни касс, ни названия. Наверняка здесь останавливалась далеко не каждая электричка, укрыться тоже было негде, увидеть их мог каждый, вышедший из лес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покойнее, - сказала Тамара Евсеевна, увидев, как сжалась Таня, - сюда им в голову не придет. Если что, они будут искать нас в Барашково или на станции. Это же арабы, что они знают о Подмосковь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это? - схватив Тамару Евсеевну за руку, спросила Таня. - Вы слышали? Как будто выстре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Еще один сухой звук - будто хрустнула и переломилась большая ветка - раздался то ли со стороны леса, то ли откуда-то сверх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хотники, - неуверенно сказала Тамара Евсеевна. - Здесь водятся зайцы, я слыша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Говорила она тихо, и звук ее голоса не смог заглушить серии сухих пощелкиваний - теперь Тане показалось, что дятел колотит клювом о ствол дерева. На выстрелы это было мало похоже. Конечно, дятел, - подумала она. Господи, что только не придет в голову с перепуг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моему, это дятел стучит, - сказала Тамара Евсеевна, но в голосе ее не чувствовалось уверенност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если поезда не будет до вечера? - спросила Таня. - Здесь, наверное, электрички и не останавливают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ять в день, - сказала Тамара Евсеевна. - Очередная будет через двадцать минут. Успокойся, Танюша. Живые будем. Пойдем присяде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камья была сломана, осталась только одна довольно узкая доска, сидеть было неудобно, но и стоять не хотелось - ноги не держа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этот мужчина куда делся? - сказала Таня. - Шел и пропал куда-т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аверно, опять решил дорогу спрямить и заблудился, - пожала плечами Тамара Евсеевна. - Знаю я эту породу, - добавила она с неожиданным ожесточением. - Все делают поперек, им дорогу показываешь, а они другую для себя находят.</w:t>
      </w:r>
    </w:p>
    <w:p>
      <w:pPr>
        <w:pStyle w:val="Style15"/>
        <w:ind w:firstLine="284"/>
        <w:jc w:val="both"/>
        <w:rPr/>
      </w:pPr>
      <w:r>
        <w:rPr>
          <w:rFonts w:eastAsia="MS Mincho;ＭＳ 明朝" w:cs="Times New Roman" w:ascii="Times New Roman" w:hAnsi="Times New Roman"/>
          <w:sz w:val="24"/>
        </w:rPr>
        <w:t>Наверно, она подумала, что таким же был и Аркаша - всегда поступал по-своему, выслушивая мамины советы. И так же, как этот прохожий... Нет, этот, по крайней мере, жив и, видимо, плутает сейчас где-то в лесу - лишь бы эти арабы его не вылови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о стороны поселка опять послышались сухие щелчки, и теперь Таня точно знала, что это не дятел. Один, второй, третий... Все стихл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ка поезд, я доскажу, - сказала Тамара Евсеевна, делая вид, что не расслышала выстрело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двенадцатая</w:t>
      </w:r>
    </w:p>
    <w:p>
      <w:pPr>
        <w:pStyle w:val="Style15"/>
        <w:ind w:firstLine="28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Естественно, она отправилась выслеживать сына. Фирма, на которой Аркадий работал последние пять месяцев, располагалась в квартале от станции метро "Автозаводская", и Тамара Евсеевна в половине пятого заняла наблюдательный пост на бульваре: отсюда просматривался вход в дом, где находился офис фирмы, а того, кто вел отсюда наблюдение, скрывали довольно редкие кусти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расположилась на скамейке и раскрыла книгу. Не читала, смотрела поверх. Она понимала, конечно, что, скорее всего, находится здесь не одна. Тот, кто должен был встретиться с Аркадием, что забрать у него лазерный диск, тоже, вполне вероятно, выбрал этот же бульвар для наблюдений. Не мог же он знать наверняка, какой дорогой отправится к станции метро Аркадий. А пожет, он вообще решит ехать на автобус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ллея однако была пуста, если не считать двух подзаборных кошек, устроивших игры с воплями и взаимными наскоками. Изредка появлялись прохожие, но никто не задерживался, шел по своим делам, и, к тому же, никаких лиц кавказской национальности среди них не наблюдалось - типичные москвичи, озабоченные жизнь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ркадий вышел из подъезда в пять минут шестого, постоял, глядя вдоль улицы - неужели думал, что к нему подойдут прямо сейчас? - а потом направился к метро, помахивая своим старым кейсом. Тамара Евсеевна сложила книгу и пошла по бульвару, стараясь не выпускать сына из вида. На углу Дмитровской Аркадий остановился у светофора и несколько минут, не обращая внимания на смену сигналов, стоял, глядя по сторонам. Желающих пообщаться не было. До метро оставалось меньше квартала, и Аркадий решил видимо, что не его, черт побери, дело, выставлять себя на обозрение. Если хотят, как-нибудь найдут сами. Он перешел улицу и быстро зашагал к метро. Тамаре Евсеевне пришлось перебегать в неположенном месте, над ухом отчаянно засигналил водитель грузовика, и она боялась, что сын обернется. Обошло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ысокий черноволосый парень подошел к Аркадию, когда тот уже собирался сунуть жетон в прорезь турникета. Тамара Евсеевна наблюдала, стоя в очереди к кассе. Черноволосый толкнул Аркадия в бок, что-то сказал, Аркадий кивнул, и оба отошли в сторону, к газетным автоматам, где всегда толпилось много народа, и за спинами ничего не было вид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вышла из очереди, но подходить не стала - не хватало, чтобы Аркадий ее увидел! О том, что черноволосый мог прийти на свидание не один, она в тот момент не подумала. Когда кто-то крепко ухватил ее за локоть, Тамара Евсеевна сначала резко оттолкнула руку и лишь потом испугала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такое? - спросила она, оборачивая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тойдем в сторону, - тихо сказал молодой человек в потертом джинсовом костюме. Наружность у него была вполне русская, и Тамара Евсеевна успокоилась. - Я из службы безопасности метрополитена, вот мое удостоверен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Красная книжечка мелькнула перед глазами Тамары Евсеевны с такой быстротой, что прочитать текст мог разве что экстрасенс.</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вам от меня нужно? - агрессивно сказала Тамара Евсеевна, она больше не видела ни сына, ни черноволосого, а человек из службы безопасности упорно тянул ее за локоть прочь от касс.</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прошу предъявить документы, - сказал он, отведя Тамару Евсеевну к двери с надписью "Опорный пункт милици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ачем? - возмутилась Тамара Евсеевна. Она окончательно потеряла надежду увидеть, чем занимаются Аркадий и черноволосый и теперь вымещала злость. - Что за самоуправство, черт побери? Что вы себе позволяе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окументы, пожалуйста, - резко сказал молодой человек. - Или, может, пройдем в помещение и поговорим та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 помещение Тамаре Евсеевне не хотелось, знала она эти штучки, потом до утра не отвяжутся, будут шить что угодно, лишь бы оправдать действия сотрудника. Она достала из сумки пропуск на работу и квартальный проездной билет, на котором была фотографи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отрудник внимательно изучил все данные, возвратил документы и спросил раздражен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вы тут торчите, как Штирлиц перед гестапо? Глаза мозоли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льзя? - смирно сказала Тамара Евсеевна. - Я жду подруг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га, - с сомнением протянул молодой человек. - Подругу, значит. Можете идти, но убедительно прошу, даже, можно сказать, настаиваю: занимайтесь своими делами и не суйтесь в чуж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 подтолкнул Тамару Евсеевну к турникетам и исчез так же неожиданно, как и возник. Радуясь, что легко отделалась, Тамара Евсеевна предъявила карточку контроллеру и ступила на эскалатор. Только после этого она вспомнила последние слова молодого человека и испугалась вторично, хотя и несколько запоздал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Это был вовсе не сотрудник метрополитена. И теперь "они" знали, что мать Аркадия Немировского намерена разобраться в тайных делах сына. Ну и что? Пусть знают. Она мать, имеет прав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пустившись на перрон, Тамара Евсеевна сразу же перешла на другую ветку искалатора и поехала наверх, а потом и побежала, расталкивая заслонявших проход пассажиров. Молодого человека наверняка не окажется на месте - и что это докажет? То, что он не тот, за кого себя выдавал? И так ясно. А если он будет по-прежнему стоять у входа в "Опорный пункт" и увидит, как Тамара Евсеевна с грозным видом соскакивает с ленты эскалатора? Что тогда? Подойти и поговорить? О че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олодого человека в джинсовом костюме со спины - он как раз подходил к выходу, и Тамара Евсеевна припустила следом, прячась в толпе и выглядывая поверх голов. Выйдя на улицу, парень не стал задерживаться и бодро зашагал в сторону бульвара. Если сейчас к нему присоединится черноволосый, тот, что взял у Аркаши диск, все станет ясно. А если н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икто к парню не подошел, и Тамара Евсеевна проводила его до троллейбусной остановки в сторону центра. Как раз подошла машина, и парень втиснулся в салон, оставив Тамару Евсеевну на улице. Да она бы все равно не успе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И что дальш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Значит, их двое - это ясно. По крайней мере, двое. Странная компания - кавказец и русский. Похоже, москвич. Русский, видимо, должен был следить, чтобы никто не помешал передаче диска, и, если понадобится, принять меры. Ну, он и принял. А ведь похоже, что эти двое ждали, что на свидание может явиться она, Аркашина мать. Во всяком случае, "сотрудник метрополитена" вовсе не был удивлен, прочитав в удостоверении личности ее фамилию. Наверно, кто-то из них - кавказец, скорее всего - говорил с ней давеча по телефону и предупреждал, чтобы не лезла в чужие дела. Очень мило. Дела Аркаши никогда для нее чужими не были и никогда не будут. </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Тамара Евсеевна вернулась домой, Аркадий сидел за компьютером в своей комнате. Она немного постояла в дверях, наблюдая, как пальцы сына резво бегают по клавиатуре. Господи, как ей нравилось, когда Аркадий легко, буто Рихтер на фортепьяно, играл в свои сложные игры, создавая программы, о которых говорили как о верхе изящества и остроумия. Она сама это слышала как-то от одного из Аркашиных заказчиков. А другой сказал, что Аркадий закапывает талант в землю Российскую. На Западе он зарабатывал бы сто тысяч долларов в год и имел свой дом на берегу Чесапикского залив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И кто-то смеет Аркадию угрожать? Что-то от него требов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Этой глупости пора было положить конец, неопределенных ситуаций Тамара Евсеевна терпеть не могла. Переодевшись, она вошла в комнату Аркадия и сказала решитель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ди обедать. Это первое. И второе: нужно поговори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хоже на то, - пробурчал Аркадий, не поднимая взгляда. - Ты же не отцепишь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а экране закрылись несколько окон, появилась надпись "Теперь питание компьютера можно выключить", и Аркадий поднял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от что, - сказал он решительно. - Я, наверное, уйду из дома. Надоело. Я всегда ненавидел в тебе это качество - лезть во все дырки. А сейчас это просто невыносимо. Сниму комнату или поживу пока у Серге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ебе помочь перетащить вещи? - осведомилась Тамара Евсеевна. Она-то прекрасно знала, что сын никуда не уйдет - привык жить здесь, привык сидеть за компьютером именно в этой комнате и на этом стуле, привык, что, возвращаясь с работы, как раньше из школы и института, обнаруживает на плите или в холодильнике готовый ужин, привык... Да, черт побери, и к виду раздраженной матери он тоже привык, он до сих пор и девушку постоянную не завел по той же причине: подсознательно ищет такую, чтобы была похожа на мать и относилась бы к нему не как подруга к сексуальному партнеру, а именно как мать к ребенку. Поди сейчас такую найди, все норовят сами в дочки записаться. Была одна, Татьяной звали, хороший вариант для Аркадия, но что-то у них не склеилось, девушка уехала в Израиль и даже писем не пишет, уж Тамара Евсеевна знала бы, почту каждый день проверя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ам перетащу, - буркнул Аркадий, но продолжать не стал, пошел на кухн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За обедом молчали, каждый обдумывал линию поведения. Когда Тамара Евсеевна убрала тарелки и поставила перед сыном чашку с компотом, он сказ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ать, что делать, если знаешь то, чего тебе знать не положено? Ситуация для тебя знакомая, ты все время копалась в моих вещах и дневниках, как я сейчас копаюсь в Интернете. Правда, есть разница: вещи были мои, а Интернет общи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сть и другое отличие, - заявила Тамара Евсеевна. - Я должна знать о собственном сыне все, чтобы суметь его защитить. Это нормально. А то, что ты обнаружил в Интернете - досужее любопытство. Никто ведь не заставлял тебя раскалывать эти код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у-ну, - протянул Аркадий и впервые за этот вечер посмотрел матери в глаза. - Расскажи, что ты об этом знаешь, чтобы я не повторял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умела, когда нужно, говорить кратко. Рассказ не занял и пяти минут, она даже припомнила один из паролей, вызвав у сына странную реакцию: он расхохотался, хотя смех получился скорее наигранным, нежели естественны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чему ты решила, что Ахмед - грузин? - спросил он, дослушав до конц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авказец, - поправила Тамара Евсеевна. - Я не знала, что его зовут Ахмед, а акцент у него совершенно кавказски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ервая ошибка, - буркнул Аркадий. - Он араб из Парижа. Работает в Москве по контракту. Я, правда, так и не узнал, в какой именно организации. Возможности у них там, правда, крутые - он, к примеру, может отслеживать не только компьютерные адреса, но и номера телефонов, с которых заходят в их сай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понимаю, - сказала Тамара Евсеевна. - В Москве есть какая-то арабская организация? Как это... "Духовная организация свободы арабской наци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чему в Москве? - удивился Аркадий. - Я понятия не имею, где у них стоит броузер. Может, в Париже. Может, в Багдаде. Но вряд ли в Москве. Ахмед работает в какой-то нашей российской фирме. "Духовная организация"... да. Когда я впервые попал на сайт, мне было просто любопытно. Первый пароль я расколол из принципа - на пари с собой. Арабский текст в гиперссылке меня сначала смутил, а потом раззадорил. Мало того, что пароль, так и еще сам текст вроде как зашифрован. Ну, нашел программу-переводчик с арабского и фарси, поставил на синхронную работу... Это детали. Ничего интересного в тексте не оказалось: обычные лозунги - Аллах велик, ислам, как мировая религия, все под зеленое знамя... Но пароль вел на очередную гиперссылку, а этого я так просто оставить не мог. Расколол - это заняло почти недел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т Ахмед, - сказала Тамара Евсеевна, - когда он тебе позвони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ного позже, - нахмурился Аркадий. - Я прошел четвертый пароль и перешел от целей "Духов" к методам. В четвертом слое гиперссылок для посвященных шла работа по сбору информации - нечто вроде разведывательной сети для шпионов-любителе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о-есть? - не поняла Тамара Евсее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ак тебе объяснить... Набирают народ в "Духи" вовсе не через Интернет, у них своя отлаженная, я так думаю, система контактов. В том же Париже, скажем, откуда явился этот Ахмед. Отслеживают тех, кто наведывается на сайт, и, если это араб-мусульманин, начинается нормальная вербовка. Звонят, договариваются, встречаются, беседуют, смотрят друг другу в глаза. Человек должен соответствовать определенному набору критериев. Насколько я понял, главное: он должен быть легко внушаем, чтобы промывка мозгов шла без проблем. Наверно, и по национальному признаку какой-то отбор существует, хотя по тому, что я там прочитал, это не заметно... Потом сообщают избранному следующий пароль и допускают на третью линию гиперссылок. А там уже идет обучение борьбе - не пропаганда джихада, а рассказ о методах саботажа. Интересные, кстати, методы, правда, не всегда понятно, о чем речь, особенно для меня, это ж надо, по идее, иметь уже определенным образом вывернутые мозги, чтобы понять... Личных контактов больше нет, с вербовкой личные встречи заканчиваются, все идет через Интернет, очередной пароль сообщают тем, кто прошел тест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ерез Интернет сообщают? - осведомилась Тамара Евсее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сечешь, мать! Нет, конечно, по электронной почте такие вещи не передают. Пользуются обычной почт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У тебя в "Истории России", - напомнила Тамара Евсеевна, - было десять паролей. Там в сайте что, целых десять слое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ять, - покачал головой Аркадий. - Но для того, чтобы попасть на пятый, нужна система паролей. Вообще говоря, этот слой защищен практически с полной гарантией. Программисты у ребят классные, ничего не скажешь. Честно говоря, когда я прошел этот слой, то было ощущение, знаешь, будто доказал теорему Ферма. Как это Пушкин писал: "Ай да Пушкин, ай да сукин сын..." Я как раз находился в эйфории, когда этот Ахмед спустил меня на земл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ркадий налил себе стакан компота, быстро выпил и, подумав, налил еще. Пить, впрочем, не стал, поставил перед собой на стол и потянулся за хлебом. Отломал кусочек, бросил в рот, потом второй... Тамара Евсеевна терпеливо жда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идишь ли, - продолжал Аркадий, - в России у "Духов" не было своих людей. Ахмед и еще несколько человек - не российские граждане, они здесь кто по контракту, кто на учебе. А впрочем... Я ведь до конца и сам не разобрался. Их тут может быть несколько человек, а, возможно, гораздо больше. Сейчас ведь кто только не едет... Связь между собой они поддерживают через Интернет на уровне четвертого слоя гиперссылок. Представляешь? Даже Ахмед не имел паролей к пятому слою, а я влез. Где-то там кто-то поднял тревогу, просчитали, откуда влез хакер, дали Ахмеду указание, и он позвонил мне. Для начала просто предупредил: не лезь, мол, куда не надо, а пароли забудь. Мне стало интересно - как они меня отследили, это ведь чертовски сложно, я даже, честно говоря, до той ночи не был уверен, что это вообще можно сделать в частном порядке. У эфэсбешников наверняка есть и системы такие, и сотрудники соответствующие. Или у разведчиков - там электронное слежение и проработки сетей наверняка на высшем уровне поставлены, куда мне, одному с моими возможностями... На следующую ночь я влез опять и узнал кое-что такое, чего мне действительно знать было не нужно. Ни к чему. Отрубить меня от системы они не могли, их программисты просто не предусмотрели такой возможности, они ведь были уверены, что никто на пятый уровень пройти не сможет... В общем, Ахмед позвонил опять, как только я освободил телефонную лини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ам было ясно сказано, - заявил он, - чтобы не входили в сайт. Вы хотите, чтобы вам было боль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ут я возьми и брякни что-то вроде: "Защиту нужно лучше делать, господа, я бы вам покруче соорудил, вот проблем и не было б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Да? - заинтересованно сказал Ахмед. - Любопытное предложен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ичего я вам не предлагал, - огрызнулся я. - И вообще, оставьте меня в покое. Мне ваши идеи не интересны, а метод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Что - методы? - спросил он. - Что вам о них извест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еважно, - сказал я. - Отцепитесь, я спать хоч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 правде говоря, я даже в ту ночь не принял эту компанию всерьез. То есть, то, чем они занимались, было более чем серьезно, но из Москвы выглядело... как бы это сказать... будто смотришь в телескоп на Марс. Далеко, и туманно, и меня лично не касает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ы не сказал, чем они занимаются, - прервала Тамара Евсее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еррором они занимаются. Террором во имя Аллаха. Уничтожением технологии неверных, особенно - американского империализма и еврейского сионизма. Это я тебе цитирую, что у них в третьем слое написано. В четвертом идет отработка конкретных планов, а в пятом анализируются результаты и даются рекомендаци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к прямо в открытую... - ахнула Тамара Евсее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 открытую? О чем ты говоришь, мать? - раздраженно сказал Аркадий. - Я же тебе уже объяснял: взломать пароли четвертого уровня могут разве что несколько человек на планете, а на пятый так вообще... Я же тебе сказал, что, когда прошел, у меня было такое ощущение, будто действительно высадился на Марс. Да ради одного только этого ощущения стоило старать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ы говоришь - террористы, - не унималась Тамара Евсеевна. - Они что, бросают бомбы, кидают гранат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ы меня слушаешь или нет? - вспылил Аркадий. - Повторяю: идет уничтожение технологий, а не людей. Впрочем, наверняка людей тоже. До этого я просто не добрался. Там была информация о взрывах американских посольств в Кении и Танзании. Так сказать, разбор полетов. Очень точный и, наверное, профессиональный. Правда, никаких указаний на то, то это сделал. Мне стало интересно, ты ж помнишь, Клинтон после терактов Афган бомбил, вроде Бин-Ладен эти теракты организовывал или финансировал? Я думал, на сайте об этом будет информация, но, конечно, это было глупое предположение. Но анализ проделанной работы и советы на будущее меня просто поразили... Ты думаешь, все эти исламские террористы такие, как о них по телевизору рассказывают? Идиоты в куфиях, готовые на смерть ради Аллаха? Аллах ахбар, и все такое? Черт, это все цветочки, м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Цветочки? Когда взрывают дете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видимость, игра на нервах. Показуха. Мелочевка. Для устрашения населения. Израильтян попугать. Бомбы-самоделки - дешевка, их там в Палестине в домашних условиях собирают. А настоящие большие деньги вкладываются в другое. Большие деньги, м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о что друго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ретий раз повторяю: в уничтожение технологии неверных. Ты знаешь, какой сейчас процент мусульманских студентов в лучших вузах Европы и Америки? Я нашел эти числа во втором слое гиперссылок: втрое больше, чем должно было бы быть по статистике национального состава. А кто - лучшие студенты? Они же. После вузов эти люди по большей части остаются работать в западных фирмах, играя роль пятой колонн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акие Штирлицы, - не сдержалась Тамара Евсее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акие, к черту, Штирлицы? Не путай селедку с осьминогом! Кто-то, может, действительно занимается промышленным шпионажем, но основная часть крепко и хорошо работает, выходит на уровень, допускается к секретам, чтобы потом... Ну, я так понял, что есть у них какой-то "час Х". Что они будут делать, когда час настанет, - понятия не имею, об этом ни слова я не нашел. Но, судя по подготовке, что-то очень серьезное. Я даже подумал - атомную бомбу соберут и оставят где-нибудь в крупном городе. В Америке или Европе. Хотя... Атомную бомбу - вряд ли, тут другой уровень финансирования нуже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ы знаешь, какой у них уровень финансирования? - спросила Тамара Евсее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рава, мать. Не знаю. Читал где-то, что у Бин-Ладена миллионов пятьдесят долларов. Не очень много, если серьезно атомными проблемами заниматься. Тут миллиарды нужны. И люди. Те, которые в американских и европейских вузах учились. Кстати, львиная доля хакеров, занятых созданием компьютерных вирусов - те же ребят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 такие компьютерные гении не додумались поставить защиту на этот твой пятый уровень? - ехидно сказала Тамара Евсее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ать, я бы тоже не стал усложнять и без того до предела усложненную систему. Она ведь все-таки предназначена для работы именно с внешними пользователями, причем в он-лайновом режиме. Поставить программу выбивания клиента - это иметь постоянную головную боль, потому что система больше времени будет простаивать, чем работ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Хорошо, - согласилась Тамара Евсеевна, - а что этому Ахмеду было от тебя нужно? Ну, предупредил он тебя, чтобы больше не лази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ркадий помолч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начала - предупредил, - неохотно сказал он наконец. - А потом предложил... Я ведь сам напросился, когда сказал, что мог бы поставить защиту покруче. Это уже после третьего разговора было. Или после четвертого - не помн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к что им было нужно? - нетерпеливо спросила Тамара Евсее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м нужно было составить программу... Программа действительно очень сложная. Точнее... Даже не столько сложная, сколько... В общем, нужно было очень нестандартное мышление. А тут я как раз подставился, как цыпленок. Естественно, они решили убить двух зайцев: выловить хакера, забравшегося на пятый уровень, и заставить этого хакера поработ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ы же говоришь, у них своих программистов достаточ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и очень классных, но для задач, для решения которых есть прецеденты. Учти, мать, никто мне прямо этого не говорил, это я сам так предполагаю. Видишь ли, классный, даже очень классный программист может оказаться бездарным разработчиком концепции. Он гениально создает программы в пределах уже существующих идей, но придумать собственную идею не может - это другой уровень мышления. Такой программист способен, скажем, работать над усовершенствованием очередной версии Windows и заткнуть за пояс половину работников Билла Гейтса, но придумать саму идею окон он не в состоянии, хотя, казалось бы, чего проще - идея-то напрашивала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сно, - сказала Тамара Евсеевна. - Они никак не могли найти гения, и тут подвернулся т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здеваешься? - вспыхнул Аркадий. - Если ты считаешь, что 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нет, - торопливо сказала Тамара Евсеевна, кляня себя за несдержанность, - я вовсе не хотела... Погоди, я налью себе чаю, совсем в горле пересохло, компот сегодня получился кисловаты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включила газ под чайником и поставила на стол фарфоровые чаш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 сказал Аркадий, - компот у тебя действительно... Совсем сахар не клала? А печенье еще остались - те, фигурные, что мне так нравят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ы их вчера еще съел, - сообщила Тамара Евсеевна, наливая заварку по чашкам. - Хочешь овсяно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покачал головой Аркадий. - Только ча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ить он, впрочем, не стал, сидел, помешивая ложечкой в чашке, и глядел в стен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слушаю и не понимаю некоторых вещей, - сказала Тамара Евсеевна. - Во-первых, если организация эта... как ее... духовная, да?.. если они находятся в Париже, то как они нашли тебя в Москве? И еще: хорошо, расколол ты их пароли, узнал, чем они занимаются, а они тебя вычислили. И что? Как они могут тебя заставить что-то делать? Не милиция, не спецслужбы, иностранцы какие-т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ать, - Аркадий посмотрел на Тамару Евсеевну странным взглядом, - ты, по-моему, толком не поняла, что я сказал. Этот Ахмед - человек "духов" - работает в Москве. У него доступ на все уровни, и в России он, кроме того, что делает что-то по контракту, занимается тривиальной вербовк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н тебе так сказал? - не удержалась Тамара Евсее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так думаю. Мусульман в России более чем достаточно. Среди них есть и такие, кто может быть им полезе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сли бы иностранец вел, как ты утверждаешь, работу по вербовке, его засекло бы эфэсбэ 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Ха, - пожал плечами Аркадий. - Ты думаешь, что этот Ахмед ходит по злачным местам, выискивает там наших кавказцев или среднеазиатов и шантажирует их? Ребята, мол, вступайте, а не то я вашей маме покажу фотографию, как вы тут со шлюхами?.. Чушь все это. Я же тебе говорил: шушера им не нужна. Нужны классные специалисты. На сайт они ловятся, как рыбы на крючок. Не уверен, что Ахмед вообще встречался лично с половиной тех, кто на него тут работает. В наш компьютерный век...</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ы не ответил на мой второй вопрос.</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а какой? - нахмурился Аркади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ак этот Ахмед мог заставить тебя что-то для него делать? Ты-то не мусульманин, идеология и религия здесь ни при че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нтерес, мать... Сначала - интерес. Очень интересная задача. Очень. Он меня этим купил. И только потом, когда я загорелся, и он это увидел, то предложил оплат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ы мог пойти на Лубянку и все рассказать, - резко сказала Тамара Евсеевна. - Я не понимаю, почему ты этого не сдел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ты что? Какая Лубянка? Сначала я был просто растерян, когда он предложил встретиться и кое-что обсудить. Встретились, обсудили. Тогда я мог пойти, да... Но не мог.</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к мог или не мог?</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мог... По двум причинам. О первой я уже сказал: когда Ахмед в нескольких предложениях - а он умеет излагать мысли очень точно - обрисовал мне задачу, я загорелся, и он это видел. Задача высочайшего класса. Мировой уровень. Если бы я ее расколол, то даже если бы мне ничего не заплатили стал бы уважать себя, как... неважно. А вторая причина... После пяти минут разговора с Ахмедом я понял... словами ничего сказано не было... но он дал понять своим поведением, интонациями... Если бы я отправился на Лубянку, то просто не дошел б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ни что, за тобой следили? С чего ты взя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к мне казалось. Мне за каждым углом чудился филер. Я даже... В общем, я действительно пошел на Лубянскую площадь, просто чтобы... На повороте к Никитской мне показалось, что каждый второй прохожий смотрит на меня, совершенно не скрываясь, и готов перехватить, как только я перейду улицу. Ощущение, будто на тебя смотрят тысячи глаз, и ты знаешь, что тебе просто не дадут сделать того, что ты хочешь. Скорее всего - даже наверняка - это был какой-то психоз, сам себя убедил... Ну какое ко мне отношение могли иметь парни из какого-то спортобщества, они шли за мной и горланили песни? Или еще... В общем, все это было глупо, я знаю, со мной никогда такого не происходило. И уж что точно - конечно, там не было Ахмеда. Но нервы... Я повернулся и поехал дом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ы мог позвонить по телефону, - пробормотала Тамара Евсее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ог, - кивнул Аркадий. - Но не стал. Сказал себе: вот решу эту задачу, а там... Собственно, ты знаешь, Ахмед даже не очень рисковал. Не знаю, какой он психолог, может, это общее правило... Покажи программисту задачу, красивую, как Афродита, выходящая из волн, и не нужны никакие сети... К тому же... Он что, требовал от меня выдачи каких-то секретов? Нет. Он заинтересовал меня, и я купился. Каждый бы купился... Я имею в виду - каждый из программистов моего уровня. Я вовсе не переоцениваю себя. Но и недооценивать тоже не собираю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транно, - пробормотала Тамара Евсеевна. - Мне всегда казалось, что я знаю тебя, как облупленного. Я бы на твоем месте попыталась и задачу решить, и на провокацию не поддать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я так и собирался, в общем-то... Но последовательно. Сначала - решить, а пото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за задача? - поинтересовалась Тамара Евсее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ркадий с сомнением посмотрел на мать. "Рад бы объяснить, - говорил его взгляд, - но ты ведь просто не поймешь. Не тот уровен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 двух словах... - сказал он. - Нужна была идея системы, способной взаимодействовать с пользователем при решении задач, требующих быстрой и непредсказуемой реакци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пожала плечам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от, - усмехнулся Аркадий, - я же говорил - ничего не моймеш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 ты ее реши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 я ее решил. Для того, чтобы разработать систему, нужны десятки классных программистов, но концепцию я создал. Не за бесплатно, между прочим. А потом уж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ркадий опять надолго замолчал, сидел, помешивая ложкой давно остывший чай, Тамара Евсеевна не торопила сына, чувствовала, что он решает - говорить ли дальше или замкнуться в себе, неосторожное слово могло решить эту дилемму не в пользу продолжения разговор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ай остыл, - сообщил Аркадий, поднеся чашку ко рту, - гадость кака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вай налью горячий, - Тамара Евсеевна отобрала у сына чашку и вылила жидкость в раковину. Стоя спиной к Аркадию, она не могла видеть выражения на его лице, но голос прозвучал так напряженно, будто что-то сжало ему горло, и слова он выдавливал, как пасту из тюбик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огда я понял, для чего это нужно... - сказал Аркадий. - Поздно было уходить в сторону. Или доносить. Они бы меня уби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 был уверен в том, что говори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обственно, - продолжал Аркадий, когда Тамара Евсеевна обернулась и увидела его белое лицо на фоне белой стены, - собственно, они меня все равно убьют, в этом нет никаких сомнени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Хорошо, что Тамара Евсеевна поставила чашку на полку для посуды, иначе она непременно уронила бы ее на по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значит - все рав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ама, - голос у Аркадия неожиданно стал совсем детским, так он говорил в пять лет, когда ему было страшно, и он прятался у мамы под одеялом. Конечно, это был голос взрослого мужчины, но интонации... - Мама, я узнал такое... Сначала из любопытства, потом из принципа, потом стало поздно вылезать... Говорил себе, что это все равно нужно знать для решения задачи. Каждую ночь влезал в сайт и бродил по всем уровням, никто не препятствовал, только после того, как я отключался от Интернета, звонил Ахмед - даже в три ночи - и давал понять, что отслеживает мои прогулки и теперь уже впрямую говорил, что я повязан, и что если раскрою рот... А я это уже и без него понимал... Знаешь, на каком-то этапе мне начало казаться, что в структуре, целях и методах организации я разбираюсь намного больше Ахмеда. Он что? Исполнитель с довольно частной задачей. А я... Мне доводилось общаться в онлайновом режиме с десятками людей гораздо более высокого положения в организации, чем Ахмед. И с их программистами тоже - когда я создал концепцию, нужно было проводить конференции, чтобы двигаться дальше, и мы это делали на пятом уровне... Я объяснял, как разрабатывать систему по моей концепции, и мы обсуждали - ты не представляешь, какое это было удовольствие: общаться с программистами, чей уровень не ниже моего. Ну, то есть, все-таки, ниже, мне кажется, но не намного. Забываешь, для чего они работают, а если и вспоминаешь, то все равно кажется, что это не имеет значения, потому что идея, исполнение важнее, интереснее результата. То есть, того, где результат может быть использова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о же самое говорили те, кто работал над атомной бомбой, - сказала Тамара Евсее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римерно так... Я их хорошо понимаю! Ты не представляешь, какой это наркотик - интересная проблема, особенно если знаешь, что, кроме тебя, никто не в силах ее реши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ркадий помолчал, будто вспоминая те блаженные дни, когда в мире не существовало ничего, кроме потрясающей задачи, для которой лишь он один мог придумать решен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не знаю, где находились люди, с которыми я общался. - продолжал он, вздохнув. - Может, в Париже. Может, в Нью-Йорке. Или в Абу-Даби. Может, везде. В принципе я мог это выяснить - есть методы... Но я понимал уже, что, если ввяжусь в это, то на следующий же день... А так, может, все-таки поживу ещ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ркаша, - сказала Тамара Евсеевна, положив ладонь на голову сына, - почему ты так... Нужно все-таки сообщить. Там опытные люди. Защитя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и сама не верила в то, что говорила. Защитят, как же. Сначала будут тягать по кабинетам и выбивать показания, а потом навесят на Аркадия всех собак, в том числе и собственных, непойманных. Но если другого выхода нет? Другого выхода Тамара Евсеевна действительно не видела и готова была сама сейчас же набрать номер. Если бы она его зна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ащитят, - хмыкнул Аркадий. - Догонят и еще раз защитят. И вообще, мать, если бы ты не влез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 не закончил фразу, поднялся и пошел из кухн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налила свежий чай, - сказала вслед Тамара Евсеевна, но Аркадий не ответил. Ушел в свою комнату, и в замочной скважине щелкнул ключ.</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икогда прежде сын не запирался. Тамаре Евсеевне показалось в тот момент, что это ее заперли в клетке, из которой нет выход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поняла, что хотел сказать сын последней фразой. Если бы она не влезла в эту историю, Аркадию не грозила бы сейчас смертельная опаснос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еправда. Он совсем наивный мальчик - ее сын. Взрослый, но все равно ребенок. Сам же сказал про Ахмедовы намеки, сам утверждал, что в покое его не оставили бы. Если бы она не влезла, игра продолжалась бы Бог знает сколько времени, и Аркадий увяз бы еще глубже, так, что точно не было бы никакого выхода. Она вовремя вмешалась. Дала понять. Теперь они - кто бы это ни был - знают, что Аркашу есть кому защити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не подумала, что защищать теперь нужно и ее. Значит, и опасность стала вдвое больш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тринадцатая</w:t>
      </w:r>
    </w:p>
    <w:p>
      <w:pPr>
        <w:pStyle w:val="Style15"/>
        <w:ind w:firstLine="28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Электричка приближалась так быстро, что Таня подумала: проскочит, машинист и не подумает тормозить на этом всеми забытом полустанке. Но буквально в трех десятках метров от платформы поезд будто врезался в вязкую преграду, тормоза завизжали, и головной вагон остановился точно у переднего края платформы. Двери раскрылись секунд на десять - только чтобы женщины успели вскочить в тамбур.</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 вагонах было пусто. Тамара Евсеевна внимательно оглядела всех, кто сидел на скамьях: старушка смотрела в окно, две девушки о чем-то тихо переговаривались, пожилой мужчина спал, голова его болталась в такт перестуку колес.</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ели поближе к двери, здесь можно было разговаривать так, чтобы не быть услышанным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огда приедем в Москву, - сказала Тамара Евсеевна, - ты иди к Свете и жди моего звонк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вы? - нахмурилась Таня. - Вас ищет Жилин. Ну, этот следователь. После того, что вы сказали... Их нужно найт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га. Сначала они найдут меня. Сына я не спасла, так хоть сам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отвернулась. Она не понимала сейчас эту женщину. Совершенно очевидно, что Тамара считает себя косвенной виновницей смерти сына - не влезла бы, и все, может, обошлось бы... Скорее всего - нет, судя по словам того же Аркадия, но она считает так. Пусть. Но теперь? Нормальная мать, тем более такая, как Тамара, после смерти сына просто потеряла бы вкус к жизни. Единственной ее целью было бы - найти этих сволочей и самой придушить... Или пристрелить... Или хотя бы сидеть в зале суда, когда будут оглашать смертный приговор. Не убегать она должна была после опознания, а требовать, что милиция не теряла ни секунды. И все рассказать. И настаивать, и торопи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чему Тамара сбежала? И почему не хочет даже сейчас идти к Жилину? Боится за свою жизнь? Что-то здесь н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мара Евсеевна, - сказала Таня, уже догадавшись, но еще не вполне осознав свою догадку, - вам нужен компьютер с выходом в Интерн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Евсеевна резко повернулась и посмотрела Тане в лиц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чему ты спрашиваешь? - требовательно сказала она. - Что тебе говорил следовател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б этом ничего, - пробормотала Таня. - Да он вообще ничего не знает... Но если вы хотите что-то там сделать... У меня остались знакомые в одной фирме... У них наверняка есть Интернет, и я мог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пасибо, девочка, - улыбнулась Тамара Евсеевна. - Спасибо, но не нужно. Почему я должна подставлять твоих знакомых? Я вообще никого не хочу подставлять. Сделай, пожалуйста, как я прошу: отправляйся к Свете и жди моего звонка. Когда я дам о себе знать, сразу же свяжешься со следователем, договорись о встрече там, где я скажу. Хорош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ес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бойся, больше не исчезну. Сидя на даче, я кое-что для себя решила. Все будет в порядке, Танюш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еожиданное обращение убедило Таню больше, чем твердые интонации в голосе Тамары Евсеевн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Хорошо, - согласилась она. - Но лучше мне пойти с вам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 отрезала Тамара Евсеевна. - И хватит об это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отвернулась к окну и долго молчала. Поезд не был скорым и останавливался буквально возле каждого столба. Сначала вышла старушка, потом проснулся и, цепляясь за скобы, выполз из вагона мужчина. На какой-то станции, названия которой Таня не расслышала, вошел и сел в дальнем конце вагона молодой бугай. Наконец показались коробки Бирюлева, поезд стал еще чаще останавливаться, а вагон заполнился почти наполовин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ерез пять минут приедем, - сказала Тамара Евсеевна. - Ты все запомнила? Едешь к Свете, никуда вы выходишь и ждеш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Хорошо, - покорно согласилась Таня, понимая, что все равно не может предложить ничего, кроме разговора с Жилиным, а звонить следователю Тамара Евсеевна не станет. Не из страха за свою жизнь, конечно. Такие женщины не очень боятся собственной смерти, особенно после того, как погиб сын. Что-то она намерена предпринять. И помешать ей Таня не в состояни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Что она может сделать? Уничтожить сайт? Нет, это исключено, хакер из Тамары аховый - она даже первый уровень взломать не сумеет, да и зачем ей это нужно? Если она решила как-то отомстить Аркашиным убийцам... Для начала их нужно найти. Самой? Через Интернет? Тоже не получится - это же очевидно: то, что не удалось сделать Аркаше, не выйдет и у его матер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Что она задумала? Таня всматривалась в лицо Тамары Евсеевны, но не могла прочитать ни одной мысли, женщина будто натянула маску, смотрела в окно, но видела не подмосковный пейзаж и пригородные поселки, а одной ей понятные картин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электричка подкатила к перрону Киевского вокзала, почти все места в вагоне были заняты, и на выходе образовалась даже небольшая давка. Тамара Евсеевна с Таней вышли из вагона последними и, кивнув друг другу, разошлись в разные стороны. Тамара Евсеевна шла, не оглядываясь, и минуту спустя смешалась с толпой, выходившей на привокзальную площад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е сразу стало тоскливо - так, как не было никогда в жизни. Неправильно это. Не нужно было отпускать Тамару. Впрочем, Таня понимала, что не безопасность Аркашиной матери ее беспокоит - она боялась за себя. Повода, казалось бы, не было никакого, но всю дорогу до дома, где жила Света, Тане мерещилось, что ее преследуют. То водитель проезжавшей машины смерил ее на повороте странным взглядом. То молодой смуглый человек неожиданно обогнал ее и оглянулся. А то просто казалось, что в затылок бьет, будто струя из водомета, чей-то тупой взгляд. Она старалась взять себя в руки и попробовать проанализировать рассказ Тамары Евсеевны, но все ей сейчас мешало, каждый звук вызывал ответную реакцию - Таня то бросалась в тень магазинной витрины, то, испугавшись, выходила на середину тротуара, где людей было больше и где меньше была опасность... чего? Таня не знала и потому боялась еще больш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веты дома не было, да Таня и не надеялась, что подруга станет ее ждать, своих дел много. Умывшись и немного придя в себя после уличного шума и суеты, Таня села перед телевизором, но включать не стала, глядела в экран как в темное зеркало, в котором отражались мысли. Так было удобнее думать - отражаясь, мысли будто усиливались, становились ясне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Исламские террористы. Для Тамары это было абстракцией, пока Аркашу не убили. Игра в детектив. Конечно, она относилась очень серьезно к каждому слову Аркадия, но действия, которые она предпринимала, однозначно, по мнению Тани, показывали - для Тамары это была игра, серьезная, а потом смертельно опасная, но некая игра по компьютерным правилам. А Таня знала: как бы ни был интеллектуален террорист, по сути своей он бандит. Нельзя с этими людьми играть по правилам. По любым правилам - нельзя. Как только появился Ахмед, Аркадий должен был пойти в милицию. Не пойти, так позвонить. Не позвонить, так дать знать каким-нибудь иным способом. Разве это проблема для компьютерного гения? Господи, ну влез бы в сайт МУРа, наверняка ведь у МУРа, ФСБ, или как там сейчас это называется - наверняка у них есть что-то в Интернете. Можно было найти способ. А он... Ему стало интересно. Программа, видите ли. Для любого израильтянина вопроса тут не было бы никакого. Есть специалисты - ШАБАК, службы безопасности. У нас в Израиле - да, а здесь? И здесь должны бы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равда, у наших доморощенных террористов - этих палестинских "борцов за свободу" совсем другие возможности, да и цели тоже. Когда началась новая интифада, когда в Рамалле толпа буквально разорвала на части двух заблудившихся израильских резервистов... Смотреть на это было страшно, в лицах насильников не было ни малейшего признака ума или хоть какой-то мысли. Накурившееся стадо. Интернет, многоуровневая защита - для них пустые слова. Те, с кем связался Аркаша, - совсем иные. Не звери - зверей можно поймать или, в крайнем случае, уничтожить. Зверь не прячется на пятом уровне интернетовского сайта. Господи, во что же ввязался Аркаша на свою бед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чему она дала слово не звонить Жилину? Почему отпустила Тамар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потянулась к телефонному аппарату, но в это время он зазвонил сам. После шестого звонка Таня подняла трубку, поднесла к уху, но говорить не стала, на том конце провода кто-то едва слышно дышал и тоже молчал, выжидая. Молчание продолжалось секунд десять, потом послышались гудки отбоя, и лишь после этого Таня поняла, что совершила глупость. Не нужно было отвечать. Кто-то хотел знать, дома ли она. Точно. Кто-то знал, что Светы дома нет - если звонили к подруге, то наверняка не стали бы молчать в трубк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Что теперь делать? А что будут делать "они"? Сейчас поднимутся и начнут звонить в дверь? Или просто хотели удостовериться и станут ждать ее на улице? И вообще - зачем она "им" нужна? В отличие от Тамары Евсеевны, она ничего не знает. Да, но она знает, чего хочет Тамара. Там, на даче, Тамару упустили и теперь ищут. Может, "они" думают, что я знаю, где мать Аркадия? - подума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ткрывать или нет? Ей послышалось какое-то движение за дверью, будто кто-то вышел из лифта и топтался у порога. Воображение. Нет никого. Нужно успокоиться. Подумать нужно, а не паников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подошла к окну и выглянула на улицу. Высоко. Люди выглядят как маленькие куколки - поди разберись, кто чем занят, и кому что нуж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он тот парень, что маячит посреди тротуара на противоположной стороне улицы... Что он делает? Смотрит на ее окна? Не видно, далеко. Почему стоит на месте и мешает прохожи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олодой человек, на которого обратила внимание Таня, взмахнул руками и бросился к завернувшей из-за угла девушке - сцена встречи была такой бурной, что Таня поневоле засмотрелась, и лишь после того, как парочка скрылась в подъезде дома напротив, облегченно вздохнула. Вот же надо, мерещится всяко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ожет, тот парень, что медленно бредет вдоль кромки тротуара? Нет, перешел дорогу и скрылся за углом. Или те дво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в дверь действительно позвонили, Таня не нашла в себе сил сдвинуться с места. Ноги сами решали, что им делать, мысль в этом не участвовала. И ноги решили, что лучше им в этих разборках не участвовать и ждать, чем все кончит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е второго короткого звонка наступила тишина, Таня даже подумала, что и звонки ей померещились. Послышался характерный звук - кто-то снаружи открывал дверь ключом. Или отмычкой? Конечно, откуда у них ключ от квартиры Светы? Или, может, они и е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Дверь открылась, и на пороге появилась Света собственной персоной, обе ее руки были заняты какими-то свертками, и потому она с трудом выдернула ключ из замочной скважин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моги, - бросила она Тане и направилась к кухн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Дверь оставалась полуоткрытой, и Таня пошла, чтобы ее запереть, думая на ходу о том, что мнительность и глупость не украшают никого, тем более женщину. Она выглянула на лестничную площадку, увидела стоявшего перед лифтом темноволосого мужчину и второго, застывшего у самой двери. Сообразить она не успела ничего. Дверь квартиры захлопнулась за ее спиной, и тот, что стоял рядом, сказал коротк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 лифт, быстро. И не ор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 кабине оказался еще один - господи, сколько их в Москве, если только здесь трое? Мысль была нелепой, но иных в Таниной голове сейчас не водилось. Спускались вниз в тесноте, Таня ощущала на своей шее горячее дыхание, но чье оно было, она не знала - стояла с закрытыми глазами, будто надеялась, что наваждение сейчас закончит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бойся, - сказал ей в ухо низкий голос. - Тебе ничего не сделаем. Если не будешь истерики закатыв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а первом этаже построились, как корабли в походе: впереди шел высокий черноволосый мужчина в джинсовом костюме, Таня за ним, замыкал группу молодой парень, почти лысый, с широким носом и короткими усиками, третий шел рядом с Таней, оттесняя ее к стен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вета сейчас выйдет из кухни, - подумала Таня, - и поднимет крик. Бросится по лестнице или начнет звонить в милицию. И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еужели она специально?.. Открыла дверь и оставила открытой, чтобы Таня... Не может быть. Зачем? Но ведь наверху тихо, никто не кричит, значит Света на самом дел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ысль была неприятна, но Таня уже не сомневалась в том, что она правильна. Хорошо, - подумала она, - что Тамара так и не сказала, куда идет. Значит, я не смогу выд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И тогда они меня убью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транно, как меняется мышление человека, когда возникшая опасность опрокидывает все представления о смысле жизни. И странно, какие формы принимает паника - одни мечутся, потеряв всякую способность к соображению, другие застывают в ступоре, позволяя событиям делать с ними все, что угодно, а третьи становятся холодными наблюдателями и, совершая какие-то движения, смотрят на все со стороны, отрешенно, будто уже и не из этой жизни, а из той, следующей, потому что этой осталось совсем немного, и ничего не измениш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ня увидела себя выходящей из подъезда в сопровождении трех мужчин - увидела под каким-то странным ракурсом, будто сверху. Может, ее душа уже отделилась от тела, как это бывает, судя по рассказам, когда действительно наступает смерть? </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Господи, какие мысли приходят в голову... Если сейчас броситься влево, то можно удрать. Или попытаться. Но стоит 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от, кто шел сбоку, предупреждая возможные движения Тани, крепко взял ее под локоть, и ракурс сместился - Таня как бы вернулась в себя и поняла, что ее заталкивают в стоявшую почти вплотную к подъезду машину. Что-то импортное. Не "мерседес", конечно, но явно и не "жигуль". Какая, собственно, разниц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Большая разница, - подумала Таня. - Если нужно будет потом в милиции называть марку машины, в которой... Боже, какие глупост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оказалась зажатой на заднем сидении между молодым лысоватым и более старым, с усиками. Поехали, не торопясь, и только теперь, когда стресс неожиданности вытек, подобно воде, Таня испугалась так сильно, что на какое-то время потеряла сознание. Возможно, это продолжалось минуту, возможно - больше. Когда она пришла в себя, машина стояла, а лысоватый хлопал Таню по щекам своими влажными ладонями и говорил скрипящим голосо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се хорошо... Все хорош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ожно ехать? - нетерпеливо спросил водитель, Таня видела только его затылок и в зеркальце - глаза, в которых не было даже тени мысли, только пустота. Убьет, не поморщит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хай, - сказал лысоватый, увидев, что Таня открыла глаза. Он сунул руку в левый боковой карман, и Таня сжалась, ожидая, что сейчас ей в глаза глянет черный ствол пистолета. Как в кино. Как в дурном голливудском блокбастер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 руке у лысоватого оказался, однако, не пистолет, а продолговатая карточка с фотографией. В салоне машины было сумрачно, и Таня не могла разглядеть - изображен ли на фото сам лысоватый или кто-то другой, а уж текст и вовсе различить было невозмож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Лысоватый поднес карточку к Таниным глазам, и она увидела наконец четкую надпись сверху: "Федеральная служба безопасности России". Фамилия владельца вспыхнула, будто магний, ослепила, и тогда Таня потеряла сознание окончательно, и, как ей показалось в тот быстрый миг ослепления, - навсегд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четырнадцатая</w:t>
      </w:r>
    </w:p>
    <w:p>
      <w:pPr>
        <w:pStyle w:val="Style15"/>
        <w:ind w:firstLine="28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Что-то острое впилось в руку выше локтя, а потом чьи-то ловкие руки растерли место укола холодной ваткой. Вот и все, - подумала Таня. Впрыснули какой-то наркотик, и теперь язык развяжется сам собой. Появится неудержимое желание говорить - все и немедленно. Но вместо этого Таня почувствовала, что возвращается бодрость. Тяжесть, которая не позволяла ей даже раскрыть глаза, растворилась в воздух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ткрыв наконец глаза, Таня увидела перед собой напряженное лицо следователя Жили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осподи, - сказала она, - как вы меня напуга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вы меня, - облегченно вздохнув, сказал следователь. - Я думал уж, что придется вызывать скорую. Наш Миша не очень большой спец по обморокам, знаете 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иша, на которого кивнул Жилин, стоял рядом со шприцем в руке. Это был невысокий плотный здоровяк с типично русским лицом. Его не было среди тех, кто ждал Таню у лифта и выходил с ней на улиц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ня, - сказал Жилин. - Извините... Татьяна Максимов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ожно Таня, - пробормотала она, - а еще лучше Танюш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Ей не хотелось ничего спрашивать. Наверное, ничего и не было. Приснилось, привиделось, померещилось. И рассказ Тамары, и дача под Москвой, и арабы эти со своими террористическими программами (вот действительно глупость - террористы и компьютеры, так не бывает, террорист - это ХАМАС, молодой парень с фанатическим взглядом, взорванный автобус с невинными людьми, ночная стрельба на тихом самарийском шоссе...). И тело Аркадия на мраморном столе привиделось тоже. Конечно. Но тогд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огда должен был померещиться и звонок Тамары в Израиль, и ураган, и... Значит, она в Тель-Авиве? А почему тогда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нюша, - улыбнулся следователь, сделав над собой очевидное усилие: то ли ему с трудом давались улыбки, то ли неловко было называть Таню уменьшительным именем. Может, у него жена тоже Таня, и ему психологически трудно произносить ее имя применительно к другой, совсем посторонней женщин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слушайте, Танюша, - продолжал следователь, - мне казалось, что вы крепче. То вы с горящим взором, понимаете, мчитесь за тридевять земель, едва не оторвавшись от Константина, а то хлопаетесь в обморок при виде тривиальных оперативнико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почему они документ не показали? - агрессивно спросила Таня и приподнявшись, села на жесткой кушетке и прислонилась спиной к холодной стен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казали, конечно, - буркнул Жилин. - Вы выглянули за дверь, Костя стоял с уже раскрытой книжечкой в руке, но... По его словам, вы на документ не отреагировали, ваше внимание было привлечено к Олегу, стоявшему у лифт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лег, значит... А мне показало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 требовательно спросил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У него восточная внешность, - объяснила Таня. - Я испугала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нятно, - протянул следователь и кисло улыбнулся. - Это у Олега восточная внешность? Он, между прочим, стопроцентный еврей... Ну да ладно. Танюша... Вы, конечно, знаете, где сейчас мать Немировско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опрос был задан как бы скользь и ненавязчиво, но ясно было, что ничто другое Жилина сейчас не интересу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знаю, - вполне искренне ответила Таня. - Мы разошлись на Киевском... А почему вы решили, что я должна это зн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разошлись на Киевском, - сказал Жилин, будто не замечая вопроса. - Но вы могли хотя бы видеть, в какую сторону она пош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а привокзальную площадь, я видела, как она выходила с толпой. А дальше не знаю, она могла свернуть к троллейбусам или автобусам, могла обойти вокзал и спуститься в метро, могла перейти площадь к набережной, да мало 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она собиралась делать? Таня, если вы уже в безопасности, то о Тамаре Евсеевне этого не скажешь. Раньше мы ее искали по одной причине, сейчас по другой, но найти должны - и чем быстрее, тем лучш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говорила ей, что нужно прийти к вам, а она не хотела... Она не сказала, куда пойдет, но... Я знаю, что ей нужен компьютер с выходом в Интернет. По-моему, она хочет... Нет, я не знаю, что она хоч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называла никаких имен или адресо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 покачала головой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ерт, - сказал Жилин, - все сначала и в диком цейтноте. Посидите, Таня, я сейчас.</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 быстро вышел из комнаты, а черноволосый Миша остался. Пока Таня с Жилиным разговаривали, он мирно сидел на стуле у двери и даже, кажется, дремал. Он не изменил позы и после ухода Жилина, только правую ногу чуть вытянул вперед, ненавязчиво преградив Тане дорог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мара хочет отомстить сама? - подумала Таня. Наверное. Иначе ее поступков не объяснить. Она знает пароли, она, видимо, воображает, что сможет взломать пятый уровень программы, дальше не сумеет, а что ей делать на пятом уровне? Нужно было отговорить. Ее вычислят, с какого бы компьютера она не пробовала войти в сайт. Вычислили Аркадия, вычислят и ее. Она только подставит тех, к кому обратится за помощью. Неужели она этого не понимает? Должна понимать. Значи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Какая-то мысль ускользнула, будто холодная скользкая рыба. Упала в подсознание, обдав Таню брызгам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Еще раз. Подставлять своих знакомых Тамара не станет. Значи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ысль не вернулась. Какое-то слово, сказанное Тамарой на даче... Одно слов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пробуем еще. Тамаре нужен компьютер (зачем?), но она не будет наводить этих людей на своих знакомых, чтобы не подвергать их риску. Значи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Хлопнула дверь, быстрым шагом вошел Жилин и движением руки отослал из кабинета дремавшего Мишу. Тот вышел, даже, похоже, не раскрыв глаза - будто сомнамбу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очень надеюсь, - сказал следователь, - что нам удастся ее перехватить, потому что кто-то из этой компании все-таки смыл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мылся? - ухватилась за слова Жилина Таня. - Кто? О ком вы говори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инуту, - сказал Жилин, сел за стол и придвинул лист бумаги. - Несколько вопросов, Таня, хорошо? Вопрос первый: пароли. Как о них узнала мать Немировско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Нашла в его записной книжк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н записал пароли в книжку? - поразился Жилин. - Я думал, что Аркадий Немировский был... э-э... умным человеком! Простите,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н был гением, - убежденно сказала Таня. - Кроме Тамары, эту книжку не нашел бы никто. Никому в голову бы не пришло... Там учебник стоял на полке - "История России". Внутри были выдраны страницы 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нял, - прервал Жилин. - Тамара Евсеевна говорила вам, как долго пользовалась этими паролями параллельно с сыно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Недолго. Может, всего раза дв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лупости, - буркнул следователь. - Гораздо больше. Собственно, если бы не она, то, не исключено, что Немировский был бы еще жив. Он был им нужен, это несомненно. В какой-то момент они решили, что он блефует, потому что с его компьютер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то - они? - прервала Таня. - Тамара Евсеевна говорила о каких-то террористах, но, по-моему, она что-то пута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ичего она не путала, - сказал Жилин. - Она настолько ничего не путала, что сейчас вообразила себя спасителем цивилизации и мстителем. Глупо. Если моя догадка провалится, - добавил он мрачно, - то я совсем не знаю, где ее иск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звините, - пробормотала Таня, - я забыла, как вас зовут, а мне неловк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лександр Игоревич, - сказал Жилин, хмурясь. - Можно Александр, я слышал, у вас в Израиле отчества не в ход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лександр, я думаю, что Тамара поехала в офис... Свой или куда-то, где есть компьютер с выходом в Интернет. Она не захочет подставлять знакомых и потом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это все понятно, - раздраженно сказал Жилин. - Я даже догадываюсь, в какой именно офис она отправилась. Туда сейчас поехал Еремин с бригадой. Очень надеюсь, чт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идрометцентр! - воскликнула Таня. Мысль-рыбина, всплывшая из подсознания, хотела нырнуть опять, но теперь Тане удалось ухватить ее за скользкий хвос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на вам что-то говорила об этом? - быстро спросил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онкретно нет... Когда рассказывала... там, на даче... Ох, извините, вы же не знаете, где она пряталась... Это их старая дача под...</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наю, - бросил Жилин. - Так что она говори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у... Просто упомянула, что один ее знакомый там работает, и она всегда может обратиться к нем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у нее в Гидрометцентре никаких знакомых, - сказал Жилин. - Просто... Фирма, где работает Немировская, не так давно делала проект, и компьютерщики из метеослужбы им в чем-то помогли, там задачи были сходные... Модели какие-то похожие, неважно. Тамара Евсеевна бывала в Гидрометцентре по делам, и у нее остался пропуск. Я об этом подумал - по другой причине, правд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 как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до сих пор не поняли? - поднял брови Жилин. - Впрочем, простите... Сейчас объясню, вы только скажите мне еще: имена и даты Тамара Евсеевна упоминала? Я имею в виду - что она знала, это важно. Из-за того, что она знала больше, чем надо, погиб ее сын, а тепер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называла, - покачала головой Таня. - Но знала больше, чем говорила, это точно. Или... В общем, так мне показало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который во время разговора то и дело бросал взгляды на телефонный аппарат, не выдержал наконец и поднял трубк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настасия? - сказал он. - Что, от Еремина нет... Да, я понимаю, что как только, так сразу... Извин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 положил трубк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лександр, - сказала Таня, - вам не кажется, что, когда мы говорим обиняками, то плохо понимаем друг друг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так всегда и бывает, - Жилин потер подбородок. - Но у меня сейчас просто времени нет слушать ваш подробный рассказ.</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ато у меня есть время послушать ваш, - заявила Таня. - По-моему, вы знаете не меньше меня, а может, и больше. Откуда? Ведь Тамару вы так и не наш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вам интересно? - усмехнулся Жилин. - Давайте подождем минуту. Должен позвонить Еремин. Мало ли что там мож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елефон зазвонил, и следователь сорвал трубк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Жилин слушает! - сказал он и надолго замолчал. Потом медленно опустил трубку на рычаг и принялся демонстративно, как показалось Тане, размышлять, глядя в пространств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Что там случилось в метеоцентре? Что там, собственно, могло случиться? Не перестрелка же на самом дел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лександр, - тихо позвала Таня, и Жилин очнул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Жаль, - сказал о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жаль? - не поняла Таня. - Тамара... Вы ее наш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с ней все в порядке, - отмахнулся следователь. - Сейчас ее привезут. Но боюсь, что дело у нас уже забрали. И потому привезут Тамару Евсеевну не сюда, а на Лубянку. Мы с вами, Таня, сейчас тоже туда поеде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а Лубянку? - испугалась Таня, представив себе огромное темное здание, мрачно нависавшее над бывшей площадью Дзержинского. Подвалы, описанные в многочисленных мемуарах. Мрачные лиц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ообще-то, - пожал плечами Жилин, - дело это с самого начала было в компетенции эфэсбэ, а не милиции с прокуратурой. Как только преступление было квалифицировано... Просто они дали нам побегать, сделать кое-какую черную работу. Пошли,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 встал, обошел стол и подал ей рук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 дороге, - сказал он, - я вам кое-что все-таки объясню, а вы объясните мне. Не хочется даже в глазах коллег выглядеть лопухом. И вам будет легче объясняться, вер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ашина ждала во дворе - неприметный серый "жигуль", никаких признаков того, что машина принадлежит милиции. Жилин сел за руль, Таня опустилась рядо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и одной патрульной машины на месте, - пожаловался Жилин. - Поедем в моей. Ниче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хоже, он извинял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ичего, - пробормотала Таня. - Сколько времени ехать? Вы успеете рассказать мне вс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се не успею и не смогу, но кое-что знать вам нужно. Пристегнитесь, пожалуйста... Танюш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пятнадцатая</w:t>
      </w:r>
    </w:p>
    <w:p>
      <w:pPr>
        <w:pStyle w:val="Style15"/>
        <w:ind w:firstLine="28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наете, - сказал Жилин, вырулив в плотный поток машин и остановившись у красного светофора, - сначала я вам не поверил. Думал: вот взбалмошная девчонка, притащилась аж из Израиля, и мерещится ей тут всякое... Родинка, татуировка, бред какой... Я бы и экспертизу назначать не стал, работы с этим ураганом невпроворот, погибло людей больше, чем сообщалось... Меня не ветка эта проклятая насторожила, а несоответствие. Все-таки не должен был Немировский оказаться в Бирюлев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Зажегся зеленый, и "жигуль" свернул на широкий, уходивший вдаль проспект Мир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когда обнаружили пулевой канал... Я понимал, что вы, Таня, броситесь искать мать Аркадия. У вас могли быть свои источники информации, о которых вы не сообщи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 вы за мной шпионили? - спросила Таня, вообразив себя героиней триллер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от еще, - удивился Жилин. - Откуда у нас столько сотрудиков, чтобы за каждым... Да и достаточных оснований не было, чтобы ставить наружное наблюдение. Нет, просто я подумал: что-то мы упустили. То, что у Немировских была дача под Москвой, я не зн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не их дач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теперь я знаю, из-за этого и произошла заминка в начале. Мы нашли бы Тамару Евсеевну значительно быстрее, но пока разбирались, потеряли много времени. В Барашково отправились двое наших, прихватили местного участкового... Впрочем, к даче я еще вернусь. Я еще об одном подумал - похоже, вы не догадались задать вопрос... Если убийство случайно совпало с началом урагана... Представьте... Нет, вы не можете этого представить, вас же не было в Москве, а я находился в это время на улице. Мир будто перевернулся. Перестаешь понимать, перестаешь реагировать на предметы, если они стоят на месте, а не несутся на тебя, и кажется, что все сейчас обрушится тебе на голову. А тут еще ливень - впечатление такое, будто настал конец света. Мыслей никаких. Точнее - одна: спрятаться. Понимаете, Таня, почему я это так подробно описываю? Убийца должен был испытывать то же самое. И чтобы при этом он хладнокровно взял ветку, нашел на теле место и нанес точный удар? Как говорил старик Станиславский: "Не верю". Интуитивно я в эту версию - мы ее с вами обговаривали - не верил с самого начала, а потом, после того, как вы ушли, обдумал еще и понял простую вещь: убийца должен был знать об урагане заранее. Понимае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ткуда он мог знать? - удивилась Таня. - Даже Лужков говорил, что предупреждения не было. Я слышала по телевизор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Ха, Лужков говорил... Было предупреждение - примерно за три часа до полуночи в мэрию поступил факс из Гидрометцентра. И начальник смены звонил в половине десятого, предупреждал и просил передать по радио и телевидению, чтобы люди не выходили на улиц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от именно. Никто ничего не передал. Во-первых, в мэрии в тот час были только дежурные, которые не желали, с одной стороны, брать на себя ответственность, а с другой, не хотели беспокоить начальство - сама мысль о каком-то немыслимом урагане, мчащемся на Москву, выглядела нелепостью. Короче говоря, это можно назвать преступной халатностью, как хотите, дело не в этом, а в том, что об урагане знали заранее. В мэрии - за три часа, в Гидрометцентре - за пять или шесть. По идее, преступник мог получить эти сведения, ес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м же куча народа, - сказала Таня. - Гидрометцентр - огромная организаци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 хмыкнул Жилин. - Почти две тысячи человек во всех службах. И если бы мы хотя бы знали мотив... Собственно, до разговора с вами у меня и мысли не могло быть о том, что существует какой-то мотив. Какой мотив у стихии? Честно говоря, я был удивлен только одним - почему скрылась мать Немировского? Если она подозревала, что сына убили, то причины для ее поступка могло быть две: либо боялась и за свою жизнь, либо сама каким-то образом была в убийстве замеша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 чем вы говорите? - возмутилась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ормальная версия, не хуже других. В обоих случаях ее нужно было найти, и этим занялись оперативники. А я отправился разговаривать с друзьями Аркадия - они могли навести на кого-нибуд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шестнадцатая</w:t>
      </w:r>
    </w:p>
    <w:p>
      <w:pPr>
        <w:pStyle w:val="Style15"/>
        <w:ind w:firstLine="28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 списке у Жилина было немного фамилий - Аркадий и в прежние времена не был общителен, а в последние месяцы, по свидетельству тех, кто работал с ним в фирме "Битнет", выглядел и вовсе бирюком. Общался с Сергеем Мухиным, таким же программистом, как Аркадий, классом, может, похуже, но Сергей был на пару лет моложе, а в таком деле это много значи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ергей сначала не понял, чего от него хочет следователь. Немудрено: Мухин был пьян, хотя рабочий день еще не закончился. Правда, рабочий свой день Сергей проводил вовсе не на рабочем месте - точнее, не в офисе фирмы, где у него с Аркадием был кабинет на двоих с тремя компьютерами и принтером. Мухин работал дома, выходя с компьютерами "Битнета" на связь, когда возникала необходимость. От него пахло водкой, и, по мнению Жилина, соображал он плохо - тем не менее, в процессе разговора пальцы программисты, не переставая, сновали по клавишам компьютера, а на экране бежали строки, менялись изображения, открывались и закрывались окна программ и, похоже, даже в пьяном виде Сергей умудрялся не сделать ни одной ошиб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вы спрашивайте, - буркнул он, - я вам не меша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я вам? - язвительно сказал Жилин. - Не могли бы вы отвлечься на несколько мину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 отрезал Сергей. - У меня много работы, мне за нее платят деньг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аргумент, - согласился следователь. - Я вам не могу заплатить за беседу ни копей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ато можете за компанию выпить, - предложил Мухин. - Бутылка на столе, стопка в буфете, закусь на кухне. Вперед!</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пасибо, - вежливо сказал Жилин. - Я при исполнении и потому давайте приступим. Вам известно, что погиб ваш коллега Аркадий Немировски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Жалко Аркашу, - согласился Сергей. - Вчера я крепко выпил за упокой, а сегодня пришлось опохмеляться, так чт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кажите, - продолжал следователь, - вы достаточно близко общали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 ураганом? - хмыкнул Сергей. - К счастью, я проспал и узнал об урагане утром по телевизор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говорю о Немировском. О чем вы говорили с ним в последнее врем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ерт знает о чем! - воскликнул Мухин. - Аркадий рехнулся - он решил раскочегарить для фирмы коммуникационную систему, предложил поменять модемы, начальство не согласилось, я тоже считал это не обязательным, лучше уж было подождать, когда появятся цифровые системы связи, иначе даже самый быстродействующи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топ, - прервал Жилин. - Я имею в виду не ваши профессиональные разговор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профессиональные? - удивился Сергей и даже на миг перевел взгляд с экрана на следователя. - А других разговоров мы с Аркадием не вели. Он был фанат, если вы понимаете, что я имею в виду. Я тоже фанат. Любой классный программист - фанат, от этого не уйдешь. Но я все же люблю, скажем, выпить в компании, девочек люблю, понимаете, хотя с ними скучно, но если не разговаривать, то очень даже... А Аркаша, - Мухин пожал плечами, - плевать он хотел... Послушайте, вы мне можете объяснить, за каким чертом вы все это спрашиваете? При чем здесь наши разговор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кроме вас, Аркадий общался с кем-нибуд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а ответ Жилин не надеялся; похоже, Мухин не видел ничего дальше компьютерного экрана и уж наверняка не интересовался знакомствами своего коллег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роме меня? - переспросил Сергей. - А что, со мной он общался, вы думаете? Послушайте, вы можете смотреть в сторону, а? Вы своим взглядом высверливаете мне затылок, я такие вещи остро чувствую, работать мешае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спросил, общался ли Аркади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нятия не имею. Вы можете для начала определить, что такое общение? Если я остановил на улице человека и стал ему втолковывать азы теории вероятностей - это общение или нет? Или если я подцепил девочку, заплатил сто баксов за пару часов общения - это нормально? Вас это тоже интересу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спрашиваю не о вашем общении, - терпеливо сказал Жилин, - а об Аркади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х, об Аркадии... Так его уже нет, его мы уже помянули. Какое у него может быть общение? Впрочем, говорят, на том све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можете сосредоточиться и ответить наконец на простой вопрос? - рассердился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сосредоточен сверх меры, господин... э-э... И потому с вами разговаривает периферия моего сознания, так что имейте снисхождение... Вы можете потерпеть минуту, черт бы вас побр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пожал плечами и, сложив руки на груди, принялся осматривать комнату. Минуту так минуту, - подумал он. Но не больше. Все равно без толку. Прошла, впрочем, не минута, а целых три, после чего Мухин быстрыми щелчками мыши закрыл все окна, на экране появилась надпись "Питание компьютера может быть отключено", и тихий гул вентилятора смолк. Мухин выключил экран и обернулся к следовател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ще момент, - сказал он, потянулся к бутылке, налил в стаканчик граммов пятьдесят и выпил залпом. - Вот теперь я готов и отвечу на ваши вопрос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открыл было рот, чтобы повторить все, о чем говорил раньше, но Мухин не дал ему сказать ни слов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спросили, о чем мы в последнее время разговаривали с Аркадием. Поскольку специальные темы вас не интересует, отвечу так: он был сильно обеспокоен тем, что ему приходится выкручиваться из какой-то ситуации, которую он сам и создал. Напрямую он об этом не говорил, но я понял из намеков. По-моему, он подрядился делать кому-то очень сложную программу и сам не мог справиться. На него начали давить. Он нервничал. Вы же знаете, какие бывают ситуации -  у кого-то крыша, и он давит, а у Аркаши только собственные способности, он хочет отвязаться... В прошлом году я тоже подставился по-глупому, и программа-то была не фонтан... А впрочем, вас не я интересую, а Аркадий? Тогда все - это на ваш первый вопрос. Второй: с кем он общался, кроме меня? Отвечаю: не знаю, но могу догадываться. Со Светкой, во-первых, с ней он время от времени занимался любовью. Если, конечно, любовью можно назвать двухчасовое барахтанье вот на этой тахте, домой к себе он ее водить не хотел, потому что мать у него... Впрочем, это к делу не относится. Кроме Светки - с кем-то, кто, как я понимаю, имел отношение к программному обеспечению, над которым он работал. Я попробую восстановить внешность этого человека, это займет врем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ергей неожиданно застыл, будто проглотил шпагу, глаза стали пустыми, губы то втягивались, то вытягивались, зрелище было странным, Жилину пришло в голову, что Мухин, может быть, и наркотиками балует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к, - сказал Сергей, встряхнувшись, - знаете, память у человека вообще избирательна, но обычно запоминаешь больше, чем нужно. Главное - уметь вытаскивать те воспоминания, которые могут пригодить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спрашив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рекрасно помню, о чем вы спрашивали. Дважды я видел Аркадия с одним человеком. Мне это было до фени, и потому я не обратил внимания. Но я же сказал - свойство человеческой памяти... В общем, это был высокий мужчина, примерно метр восемьдесят, лет тридцати, густая черная кудрявая шевелюра, усики, смуглый, похож на кавказца - не армянин, это точно, армян я хорошо отличаю, у моей сестры муж армянин, отличный парень. Может, грузин... Нет, скорее азербайджанец или лезгин, что-то в этом роде. Дважды, когда мы выходили с Аркадием с работы, он ждал на противоположной стороне улицы и шел поодаль. На углу я сворачивал вправо, Аркадий влево, и этот тип подходил к нем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это видели, хотя сворачивали в противоположную сторону? - съязвил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я любопытен. Аркадий тоже был любопытен. Все мы любопытны. Устраива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Устраивает, - примирительно сказал следователь. - Разговор их вы, естественно, слышать не мог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стественно. Я и видеть их не мог, они садились в машин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ашину? Каку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м... Темно-вишневый "жигуль". Девятка. Если вы спросите, видел ли я номер, отвечу отрицатель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пасибо, - сказал Жилин. - Я не надеялся узнать и это. Кроме вас, кто-нибудь может дать мне более подробную информацию о встречах Немировского? С этим "грузином", к пример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икто, - отрезал Мухин. - Кроме меня, Аркадий общался только со Светкой, да и то... Кстат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ергей замолчал, нахмурился и опять начал прислушиваться к чему-то в себе. На этот раз Жилин не раздражался, он уже понял, что с этим человеком нельзя вести себя, как с обычным свидетелем. Внутренняя жизнь Мухина, похоже, протекала одновременно на нескольких уровнях, понять это Жилин все равно не мог.</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а этот раз раздумья Сергея продолжались не так долго, меньше минут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рограмма, которую Аркадий делал для этого с усиками, имела отношение к сетям, защищенным от внешнего влияния, но вписанным в более общую систему со свободным входом, гд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медленнее, пожалуйста! - взмолился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Быстрее или медленнее, все равно не поймете, - буркнул Серге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ткуда вы знаете, какую программу делал Немировский, - поинтересовался Жилин, - если с вами он об этом не разговарив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апрямую - нет. Но я же не идиот. Он задавал вопросы. Косвенные. По тем или иным точкам. Сделать выводы я могу и сам. Раньше мне это было не нужно. А сейчас вы сказали - я подумал и сложил два и два. Ну хорошо, не два и два, а семнадцать и девяносто четыр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чему вы думаете, что программу Немировский делал для этого, усато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Господи, - вскипел вдруг Мухин. - Нипочему! Интуиция! Для кого еще? Не для Светки же! Не понимаю, чего вы от меня хотите! Думаете, этот усатый призвал урага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встал. Мысль, которая пришла ему в голову, теперь оформилась окончательно, ее нужно было обдумать, а Мухин, судя по всему, уже сообщил все, что мог, и даже то, чего, по идее, не мог знать. Странные люди эти программисты, и если Немировский был хотя бы вполовину так же странен, то можно будет удавиться, пытаясь понять мотивы его поступков. А уж по знакомствам работ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Распрощавшись с Мухиным, следователь направился к двер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сли вы думаете, что Аркадия убили, - сказал ему в спину Сергей, - то этот кавказец самая вероятная кандидатур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резко обернулся. Мухин как раз подносил ко рту стопк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вы удивляетесь? - пожал он плечами. - Приходит следователь, задает вопросы: о чем говорили, с кем общался... Догадаться нетруд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старайтесь, - сдержанно сказал Жилин, - не распространяться о нашем разговор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Разве что встречу того кавказца, - пообещал Сергей и опрокинул стопк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   *   *</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овые сведения резко ограничивали круг поиска, если, конечно, принять совершенно не аргументированную версию о том, что кавказец с усиками является не просто заказчиком некоей программы, но и связан с убийством. И то, и другое - интуитивная догадка пьяного программиста. Но если сложить с тем, что уже знал Жилин, и с тем, о чем он догадывался, но знать не мог...</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Итак, по шага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ервое: Немировский был убит, причем убийца использовал начавшийся ураган для сокрытия следов преступлени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торое: убийца должен был знать об урагане заране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ретье: убийца имел контакт с теми, кто такой информацией обладал. То есть, с людьми из Гидрометцентра или столичной мэри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Четвертое: убийство могло быть связано с профессиональной деятельностью Немировского. Это достаточно вероятно хотя бы потому, что убитый практически не имел иных, непрофессиональных контактов, и потому искать мотивы преступления вне профессиональной сферы представляется бесперспективны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ятое: каким-то образом с убийством может быть связано некое лицо кавказской или, если брать шире, восточной национальности. Именно оно, это лицо, могло заказать Немировскому создание некоего программного обеспечения для какой-то гипотетической компьютерной системы. Допустим, Аркадий не выполнил заказ в срок. Или вообще завалил. Однако за это не убивают - даже если речь идет о какой-то мафии, кавказской или иной. Ну, денег не заплатят, и все дела. Даже мафиози понимают, с кем имеют дело; программист такого класса - штучный товар, может пригодить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отива нет. Разве что... В процессе работы Аркадий мог узнать что-то такое, чего знать был не должен. Возможно? Хм... Каким образом и что он мог узнать? Если программисту ставят задачу, ему наверняка не выдают всех секретов и целей. Или это необходимо? В программировании Жилин был профаном, ответить на заданный себе вопрос он не мог. Нужно проконсультироваться - к примеру, у того же Мухина. Но не возвращаться же обратно, тем более, что проехал больше полпути до Гидрометцентр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рассуждал, сидя рядом с водителем патрульной машины - ребятам было по пути, пока, во всяком случае, они ехали в восьмое отделение и должны были сбросить Жилина в двух кварталах от синоптико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олик, - обернулся Жилин к сидевшему сзади лейтенанту Кармагину, - мне нужно сделать звонок.</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Бедная прокуратура, - хмыкнул лейтенант, - не может снабдить своих сотрудников мобильниками. Валяй, звон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ухин не поднимал трубку больше минуты, и Жилин решил было, что тот свалился в пьяном сне под кухонным столом. Наконец раздался щелчок, и совершенно трезвый голос программиста сказ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лушаю, говори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Жилин, следователь, я был у вас полчаса назад...</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кажите! - удивился Мухин. - Прямо телепатия. А я как раз о вас дум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чему? - насторожился следовател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вот, мысль пришла... Этот грузин, ну, с которым был Аркадий... По-моему, он не грузин, а вообще иностранец.</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чему вы так думае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ип системы, которую делал Аркадий. В российских серверах используются другие... э-э... как вам объяснить... В общем, то, что делал Аркадий, можно было без проблем использовать с западными провайдерами и серверами, а у нас возникли бы трудности. Преодолимые, конечно, но, зная Аркадия, я могу точно сказать: работая на российский рынок, он не стал бы создавать себе лишние проблемы. Глуп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если рынок не российский, а скажем, грузинский, армянский и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акая разница? Я имею в виду просторы бывшей родины чудесной. Это вам не Запад и не Восток, все равно Росси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опустим, - с сомнением сказал Жилин. - Заказчик мог быть иностранным, а представител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 представитель тоже, - отрезал Мухин. - Что я, грузина от иностранца не отлич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У Жилина были на этот счет большие сомнения, но спорить он не стал. Понятно было, что, сделав вывод об иностранном происхождении заказа, Мухин подгонял под эту идею и собственные наблюдения. Нормальная реакция для непрофессионального филер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кажите, Сергей, - следователь решил наконец задать вопрос, ради которого позвонил программисту, - мог ли в процессе работы над программой, Немировский узнать о заказчике нечто, чего тот, допустим, сообщать не хотел. Я понимаю, что никто не станет в заказе ни говорить, ни писать лишнего, но, может, хороший программист может и из неполных данных...</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чего вы темните-то? - удивился Мухин. - Хотите сказать, что Аркадия убил этот тип, потому что Аркадий слишком много узнал, так? Вы только сейчас до этого дошли? По-моему, это с самого начала было яс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 какого начала? - вспыхнул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с того, как Господь сотворил небо и землю, и была земля безвидна и пуста... Шучу. Запомните простую вещь, господин следователь, и может, вам проще будет делать выводы: Аркадий Немировский был одним из лучших хакеров в России, а может, и вообще... Программа была сетевая, и Аркадию ничего не стоило эту сеть расколоть, хотел этого заказчик или не хотел. Что бы тот ни заказывал, Аркадий на каком-то этапе работы наверняка уже знал о заказчике вс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значит - вс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се - значит, все. Даже то, чем болел этот грузин в младенческом возрасте, поскольку это записано в его медицинской карте, а карта эта в каком-нибудь компьютере хранится, и если этот компьютер подключен к Интернету... В общем, все - значит, вс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 если он узнал слишком мно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Штирлиц, - с пафосом произнес Мухин, - вы слишком много знаете, нам с вами придет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 неожиданно споткнулся на половине фразы и замолчал, будто отключился. Потом сказал совершенно другим голосом - пустым, как бутылка из-под выпитого на прошлой неделе пив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осподи... Что я несу... Извини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правильно вас понял? - вздохнул Жилин. - Относительно мотива преступлени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меня правильно поня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ашина затормозила перед светофором, и водитель сказ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десь я сворачиваю вправо, а вам две квартала вперед.</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наю, спасибо, - Жилин распрощался с программистом, поблагодарил майора Кармагина и вылез из машин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дходя к зданию Гидрометцентра, он уже примерно знал, о чем будет спрашивать. Все равно работа выглядела неподъемной, но другого выхода не был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Геннадий Степанович Положенцев, начальник отдела кадров, встретил следователя насторожен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что, собственно, случилось? - спросил он, повертев в руке удостоверение Жилина. - Кто-то надебоширил? Так это не ко мн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вообще не лично к вам, - пояснил Жилин. - Вы ведь не знаете всех сотрудников, их слишком мно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амять у меня хорошая, но не всеобъемлющая, - заявил Положенцев. - Кого принимал на работу лично, тех помню. Директор наш, к примеру, Алексей Германович. Он пришел к нам в восемьдесят шестом, а я, извините, тут сижу с семьдесят первого. Со времен застоя, хе-хе. Монстр, так сказ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Хорошо сохранились, - вежливо улыбнулся Жилин. Времени у него не было, но приходилось подыгрывать кадровику, чтобы впоследствии не возникло пробле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уж... - согласился Положенцев. - Так что все-таки все интересу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База данных на сотрудников, - сказал Жилин. - Сугубо формальные сведения. Ничего такого, что могло бы кого-то скомпрометиров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База данных, - сухо сказал Положенцев, - как раз и является секретной информацией. Как в исповедальне. У вас есть предписан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 признался Жилин. - Но вы же понимаете... Я могу его получить. Это отнимет время и ухудшит наши с вами отношения. Дело, которое я веду, к вашим сотрудникам отношения не имеет, можете не волновать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огда для че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се расскажу после того, как вы мне разрешите ознакомиться с банком данных, - твердо сказал Жилин. - Все и еще кое-что впридач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Заинтересовал. Положенцев понимающе кивнул и сделал вид, что раздумыва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Хорошо, - сказал он наконец. - Поднимитесь в двести вторую комнату, спросите Ольгу Перфильеву. Я ее предупрежу. А после возвращайтесь, я здесь до конца рабочего д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 действительно надеялся на интересный рассказ.</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есколько минут спустя Жилин стоял за спиной девушки, которая быстро набирала какой-то текст на клавиатуре компьютера, и говори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ас зовут Ольга Перфильева, вер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Девушка кивнула, не оборачивая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следователь Московской прокуратуры Жилин, вот мое удостоверен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 открыл книжечку и положил ее рядом с пультом, но Перфильева даже головы не повернула, Жилин так и не понял, увидела она его фамилию или ей было все рав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еннадий Степанович звонил мне, - сказала Перфильева, не переставая стучать по клавишам, - сказал, что я должна оказать вам всяческое содействие. Что значит "всяческо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отвечаете за кадры? - поинтересовался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а кадры отвечает Геннадий Степанович, - поправила Ольга, - я отвечаю за банк данных.</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меня и интересует, - разговаривать, не видя лица собеседника и не зная, слышит ли он обращенные к нему слова, было неприятно, Жилин раздражался, но приходилось принимать правила игры. - Меня интересует для начала, сколько иностранцев работает в центр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ля начала? - удивилась Перфильева. - Геннадий Степанович сказал, что следователь задаст пару вопросо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к сколько все-та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инуту, - пробормотала девушка, набрала какие-то команды, отчего на экране запрыгали, будто зайцы, окна, окрашенные в разные цвета, а потом все успокоилось, возникло меню, в котором даже Жилин, возможно, сумел бы разобраться, будь у него достаточно времени, и Перфильева наконец обернула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его вы стоите? - удивилась она. - Садитесь, вот стул. Что конкретно вас интересу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же сказал, - Жилин начал терять перпение. - Сколько иностранцев работает в Гидрометцентр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есколько нажатий на клавиши, и Перфильева сказала коротк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и одно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Полный прокол. Чепуху спорол этот Мухин. Придется начинать снача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о если вас интересуют не только штатные сотрудники... - Перфильева отвернулась от Жилина, собираясь вернуться к прерванному заняти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о есть? - насторожился следователь. - У вас работают нештатни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ве категории, - Перфильева ткнула пальцем в экран. - Стажеры из трех университетов и контрактники, работающие по временным договора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колько и откуда? - нетерпеливо спросил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ейчас... Восемнадцать стажеров, университеты Стенфорд, Пайкс и Северная Каролина. И семеро работают по контрактам. Двое от Европейского космического агентства и пятеро японцев из Токийского метеоцентр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понцы не нужны, - предвкушая возможную победу, пробормотал Жилин. - Стажеров пока тоже оставим в покое. Кто эти двое из ЕК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инуту, - новая серия ударов по клавишам, и Перфильева сказала: - Оскар Бреннер и Абдулвахаб Аль-Барау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Бреннер... Немец? - Бреннер Жилина не интересовал, но начал он именно с этого имен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вам нужны краткие сведения или полная рабочая карт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лная карта - это мно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акая разница? - нетерпеливо сказала Перфильева. - Я распечатаю, и разбирайтесь сами. Или дам в файле, распечатайте у себ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 решил Жилин. - Давайте так. Сделайте два варианта - краткий и полный. Это возмож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жалуйста, - равнодушно сказала Перфильева. - По Бреннеру или по обои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вайте по обои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Через четверть часа, сложив в папку около полусотни листов, Жилин вышел из лифта в холл с витражами, изображавшими грозовые облака, и направился в угол, где стояли несколько стульев. Отодвинув один из них к широкому окну, Жилин уселся и принялся просматривать личные дела. Бреннер на сканированной фотографии выглядел солидным мужчиной лет сорока пяти, лысым и широколицым, типичный немец, совершенно не тот тип. Аль-Барауи оказался относительно молодым человеком, тридцать два года, это был именно тот, о ком говорил Мухин, тут не могло возникнуть даже сомнений. Длинное лицо, усики, действительно похож на кавказца, хотя явно не на грузина, не тот тип.</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везло, - подумал Жилин. Могло ведь тут быть два десятка контрактников из арабских стран, и что тогд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Кто этот Аль-Барауи и как оказался в ЕКА? Жилин медленно перелистывал страницы, обращая внимание только на детали, которые, по его мнению, могли пригодиться для следствия. Поскольку он не знал толком, что, собственно, могло пригодиться, то, как ему казалось, взгляд скользил по строчкам причудливым образом, рисуя странную картин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бдулвахаб Аль-Барауи, родился в 1969 году в Дар эс-Саламе ("Это где? - подумал Жилин. - Кажется, Саудовская Аравия. Или Кувейт? Черт, нужно лучше знать географию!"). О родителях - ни слова. Действительно, кому они нужны, родители? С другой стороны, наверное, не бедные люди, если сумели отправить сына учиться в один из колледжей Лондона. Престижный колледж или нет, из текста, опять же, понять невозможно, но, вероятно, не из самых плохих, потому что, закончив учебу, этот Абдулвахаб сумел попасть в университет Итон. Не из самых престижных, это, по крайней мере, Жилин знал точно, но и не из худших в Англии. Учился на компьютерном отделении, каковое и закончил в 1993 году. Вернулся домой, в Саудовскую Аравию ("Ага, - отметил Жилин с удовольствием, - значит, я не ошибся!"), где работал в местной метеослужбе, занимался программным обеспечением. Должно быть, проявил себя с лучшей стороны, потому что был отправлен на стажировку в Мюнхен, в Европейское космической агентство, где изучал методику анализа информации, поступающей с метеорологических спутников. Работал в ЕКА с 1995 по 1999 годы, после чего - в августе 2000 - был прикомандирован к Российскому Гидрометцентру в качестве стажера-наблюдателя от ЕКА в рамках программы обмена ученым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Замечательно. Почему бы хорошему, судя по всему, программисту из ЕКА не консультироваться с замечательным российским программистом? Почему бы ему не заказать российскому программист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топ. Аль-Барауи - официальный представитель ЕКА, ни о какой самодеятельности не может быть и речи. Заказ должен был проходить по каналам ЕКА, и это легко проверить. Впрочем, можно и не проверять, ясно, что такого заказа не было, да и почему бы ему взяться? "Конечно, - подумал Жилин, - такой запрос непременно нужно сделать, но, если этот араб имел дело с Немировским, то очевидно, что по его, араба, собственной инициативе. Почему? Аль-Барауи работал в свободное время над какой-то сложной задачей? Чушь собачь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 может, в деле есть еще кто-то, кроме Аль-Барауи? Араб обсуждал с Немировским научные проблемы, а убивал кто-то другой. Возможно, конечно, но тогда араб к делу не имеет отношения, а это маловероятно. О'кей, будем исходить из причастности Аль-Барауи, пока не удастся доказать обратно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Что тут еще есть в дел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ледующие страницы были почему-то на английском языке, причем перебивались они арабскими строчками. Английский Жилин знал неплохо, простые тексты читал без словаря, но было не очень понятно, почему в личном деле нужно было делать записи по-английски. Ладно, разберемся после. О чем речь? В Германии Аль-Барауи несколько раз участвовал в демонстрациях иностранных рабочих, два привода в полицию, отпущен из-за отсутствия состава преступления. Ерунда. На родине, в Саудовской Аравии, принимал участие в деятельности организации "Духовная свобода мусульман". Ну и что? Жилин о такой организации никогда не слышал и надеялся никогда не услышать, мало ли чем занимаются в Саудовской Аравии молодые программисты, которым некуда девать свободное время? Правда, сейчас время такое, что, если кто-то говорит о духовной свободе, это вовсе не означает, что речь идет именно о работе мысли, а не войне с неверными во имя этой самой свободы. Если спросить у Тани, приехавшей из Израиля, она, наверное, много могла бы рассказать, как развивают духовную свободу террористы из этого... как его... ХАМАС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вспомнил, что читал статью в газете о том, как израильтяне в конце восьмидесятых (кажется, восьмидесятых, или это было чуть позже?) помогали созданию ХАМАСа, и поначалу эта организация занималась как раз "духовной свободой": просветительской деятельностью, благотворительностью, хамасовцы помогали слабым, обездоленным, а потом, получив однажды в руки оружие, занялись тем, к чему у них изначально, видимо, лежала душа - терроро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га, вот справка по "Духовной свободе". Виртуальное объединение... Идея панисламизма... Финансирование за счет пожертвований... Духовные школы в тридцати пяти мусульманских странах... Усама Бин-Ладен... Непонятно. Что такое "виртуальное объединение"? Объединение, которого нет в реальности? А этот Усама - прямо вездесущий какой-то. И на духовную свободу деньги дает, и на то, чтобы взрывать в Африке американские посольства. Или одно другому не мешает. Судя по тому, как действует ХАМАС, - видимо, да, не мешает и даже как-то, возможно, помогает: сначала человек получает духовную свободу, а потом пользуется этой свободой, чтобы послать к праотцам двести американцев или два десятка израильтя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А что это за пометки в правом верхнем углу? "Дополнительная информация". Какие-то символы. Что такое "http" и "www"? Где-то Жилин видел эти обозначения, причем не так дав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Черт, без компьютерщика не обойтись. Что за жизнь пошла? Раньше преступник ловился на каком-нибудь проколе - паспорт, к примеру, забывал на месте преступления, был, говорят, и такой случай. А теперь все скрыто в каких-то файлах, где, как говорят опытные люди, можно обнаружить все, что угодно. Есть в прокуратуре эксперты по этому делу? Крайзман. Да, можно обратиться к нему. И потерять уйму времени, потому что Крайзман всегда занят и расписывает время на неделю вперед. К тому же, лично они были мало знакомы, более того, как-то при непродолжительном общении возникла отчужденность, которую сейчас пришлось бы преодолев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у и ладно, - подумал Жилин, - ясно же, что я просто придумываю аргументы, чтобы опять завалиться к Мухину. Ну, понравился он мне. Свой парень, а в компьютерах разбирается наверняка лучше нашего Крайзмана. И рассказывать ему ничего не нужно. Пусть подскажет, что означают все эти значки и отсыл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ришлось ловить такси, причем без особой надежды на то, что бухгалтер оплатит этот непредвиденный расход. Но очень уж не хотелось добираться троллейбусом и на метро. Началась предвечерняя толчея, час пик. Нужно бы позвонить Мухину, предупредить, но пока найдешь исправный автомат... Он же сам говорил, что сегодня работает дом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пять вы? - удивился Мухин, открыв дверь. - Вроде я уже перед вами чист. Или вам не нравится мое алиб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не не нравится ваша ирония, - буркнул Жилин. - Убили вашего друг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у, друзьями мы с Аркадием никогда не были, - запротестовал Мухин. - Но знакомы были хорош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За то время, пока следователь отсутствовал, хозяин квартиры успел принять душ, прибрать в комнатах и даже начать что-то делать: компьютер в кабинете был включен, и по экрану бродили какие-то геометрические фигуры. Жилин положил на стол листы по Аль-Барауи, показал Мухину интересовавшие его символы и спроси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это означает? И если это вытянуто из компьютера, можно ли узнать больш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тянуто из компьютера, - хмыкнул Мухин. - Узнаю словарь дилетанта. Это распечатка интернетовского файла. Не домашняя страница, а прикрепленный файл, дополнение к чему-то, чего здесь н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чего здесь нет? И можно ли это получи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апросто! - уверенно сказал Мухин и сел к компьютеру, бросив через плечо: - Наливайте себе чай сами. Или кофе, что хотите. С водкой на сегодня завязано, это я себя в рабочее состояние приводи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пододвинул стул, сел рядом с Мухиным и сказ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могли бы вы комментировать свои действия, чтобы я понимал, что происходи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я вам, Озеров? - усмехнулся Мухин, но, скосив глаза на нахмурившегося следователя, сказал мирно: - Да о чем разговор... Вот я вхожу в Интернет, поисковая система "Рамблер". Есть другие, более мощные, "Яху", например, или "Альтависта", но начнем с этой, она как-то приятнее, потому что российская. Как зовут этого араб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собираетесь искать его по имени? - удивился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как мне его искать? По цвету глаз? Сайт, из которого файл извлечен, я найду и так, путь поиска напечатан в правом верхнем углу страницы, видите? Но я должен знать, что искать внутри сайта. Там может быть сотня гиперссылок...</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бдулвахаб Аль-Барауи, - прервал Жилин словоизвержение программист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Хорошее имя, - одобрил тот. - Вот я его набираю... Ого, требуется пароль. Дальше не пройдем, пароля я не зна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что, секретная информация? - спросил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корее частная, чтобы не каждый совал нос. Кстати, вы понимаете по-арабс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и сам видел, что текст на экране был написан арабской вязь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рабский, арабский, - пробормотал он. - А может, это фарси, они похожи? Был у меня один приятель, мы с ним в чатах общались, он арабский знал, как свой норвежски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орвежский? - удивился Жилин. - При чем здесь норвежски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ак при чем? - Мухин даже обернулся, чтобы посмотреть, не шутит ли следователь. - Так он норвежец был по национальности, ясное дел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ичего не понимаю, - пробормотал Жилин. - На каком языке вы с ним общались? На норвежско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у вы и даете! - воскликнул Мухин. - По-английски, ясное дело! В международных чатах, чтоб вы знали, общаются только по-английс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 чатах? Что это тако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том объясню, если не забудете переспросить, - сказал Мухин, быстро набирая на пульте какие-то символы. - Кстати, откуда вы взяли эту респечатку? Спросили бы у того, кто ее дел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из личного дела Аль-Барауи в Гидрометцентре, - объяснил следовател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от как? А за каким чертом они там интересовались биографией этого араба в Интерне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м... Я думал, что он при поступлении сам представил эти сведени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 том числе и то, что он имел приводы в полицию? За каким чертом ему это было нуж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знаю, - пожал плечами Жилин. - Может, у них порядок такой? Или... Вы думае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менно это я и думаю! - радостно заявил Мухин. - Чтобы этот текст получить, нужно было взломать хотя бы первый уровень паролей. Дело для приличного хакера. В отделе кадров хакеров нет - во всяком случае, официальных. Не думаю, что Гидрометцентр - исключение. Что из этого следу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з этого следует, - подключился к логической игре Жилин, чувствуя возбуждение от приближения к какой-то цели, не видимой еще за облаками, - что информацию представил, скорее всего, ваш приятель Немировский после того, как Аль-Барауи вошел с ним в контак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ачем? - спросил Мухин, не переставая шелестеть клавишами. - Что еще за донос на сотрудника чужой организации? Сам представил или его проси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я сейчас узнаю, - сказал Жилин. - Где у вас телефо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елефон на полке, но линия занята - мы же в Интерне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 разочарованно сказал Жилин. - Нельзя одновремен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еще не Крез, чтобы содержать две телефонных линии. Хотя все собираюсь - самому неудобно, нужно девушке позвонить, а я как раз в чате сижу или большой файл переписываю. Про Креза это я так, на самом деле поставить еще линию не так дорого, просто времени нет - ходить куда-то, писать заявление... Но обещаю: когда вы придете ко мне в следующий раз, непременно будет вторая линия, чтобы вы могли звонить в прокуратуру. А пока потерпите, узнаете потом... Ну вот, пока болтали, с паролем справили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к легк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Фу, господин следователь! За этим паролем еще десятка два, можете поверить. Я ведь пока вошел только на уровень общей информации, до Аль-Барауи еще добираться и добираться. Кстати, если понадобится мое мнение как эксперта, так я вам официально заявляю, что пройти на более высокие уровни мог бы только Немировский и еще два человека в России. Я дальше не полезу, времени жаль. Так что факты из биографии Аль-Барауи наверняка представил Аркади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ще два человека? Знаете их фамили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наю, конечно, но не скажу. Они меня не уполномачива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что здесь, на экране? - разочарованно спросил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торой слой гиперссылок. Вы хорошо читаете по-английс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много чита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Ну да, в прокуратуре вам это не нужно, новые русские по-иностранному не волокут. Мафия у нас исконно местная... Перевожу, чтобы вы не затруднялись. Панисламская организация "Духовное возрождение мусульман". Отделения в тридцати шести странах Азии, Европы и Америки. Инвестиции в мусульманское просвещение и образование. Пропаганда идей ислама. Ах, какие они все из себя культурные... </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я уже сам разобрал, - нетерпеливо сказал Жилин. - Дальше давайте, что там еще интересно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нтересно, откуда у них деньги, тут должно быть... Вот видите, выхожу на подписной лист, это открытая страница, слава Богу, можно без паролей. Хотите внести свою лепту в мусульманское просвещение? Нет? А хотите узнаем, кто свою лепту уже внес?</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ожете узнать? - вяло поинтересовался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апросто. Нужно только... Минуту... А! Понятно, - бормотал Мухин. - Ну вот, смотрите. Список спонсоро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писок был длинным, на экранной странице не помещался. Одна фамилия сразу показалась Жилину знакомой. Усама Бин-Ладен. Опять о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колько Усама пожертвовал? - ткнул Жилин пальцем в экран. - Можете узн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апросто, - сказал Мухин менее уверенным тоном, но через минуту сдался. - Нет, не могу. Закрыто. То есть, можно, наверное, пробиться, но нужно врем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зачем они закрывают информацию? - вслух подумал Жилин. - Если не хотят, чтобы это знали, не нужно ставить в Интернет, и все де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когда-нибудь видели сайт русской мафии? - поднял голову Мух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Слышал, что такой существует, но не видеть не довелось. Говорят, там дают советы о том, какие типы оружия наиболее пригодны для убийст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это тоже - для дилетантов. На самом деле там наши мафионеры обмениваются информацией, паханы проводят онлайновые конференции, решают кого замочить... А милиция до всего этого добраться не может, хотя страница вроде бы вот она... Но там столько паролей и уровней доступа, что, кроме посвященных, никто не доберется. Даже лучший хакер вашей прокуратуры, если у вас вообще в штате есть хакеры. И если вообще ваше начальство допетрило, что сайт мафии не для прикида создан. Впрочем, - Мухин помедлил, подумав, - может, действительно для прикида, чтобы внимание отвлечь. А настоящий сайт скрыт под вывеской какой-нибудь музыкальной фирмы. Диски Земфиры продают, ха-ха, поди догадайся, что там в глубин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думаете, что эти арабы... Что у них есть какие-то цели кроме просвещения? Они ведь ничего другого не пропагандируют, вер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ожет быть, и есть, - задумчиво сказал Мухин. - Если Аркадий этим заинтересовался... Если он влез в систему... Потратил уйму времени... Значит, полагал, что это важно. И если он передал в отдел кадров Гидрометцентра файлы этого типа с усиками, значит, хотел, чтобы на него обратили вниман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очень понятно, - сказал Жилин. - Если Немировский имел что-то против Аль-Барауи, то должен был передать эти сведения в ФСБ или нам, в прокуратуру. При чем здесь отдел кадров Гидрометцентра, к которому Немировский отношения не име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знаю... Может, у Аркадия возникли подозрения, но не столь основательные, чтобы бежать на Лубянк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го убили, - напомнил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мотрите на дату. Распечатка сделана два с половиной месяца назад. В то время Аркадий мог еще и не надыбать существенного компромат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почему вы думаете, что потом он компромат получи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вы думаете, а я вам поддакиваю, - пожал плечами Мухин. - Давайте подведем итог. Насколько мне подсказывает интуиция, дело обстояло так. Аркадий строил какую-то программу по заказу этого Аль-Барауи. Аль-Барауи связан с какой-то исламской просветительской организацией. Сайт этой организации имеет много закрытых гиперссылок, что само по себе подозрительно. Аркадия убивают, поводом может быть конфликт между ним и этим арабом. А точнее - между ним и этой организацией. Причем нетрудно догадаться - какой именно конфликт. Я-то Аркадия хорошо знаю... знал... Если он обнаружил этот сайт, а он его обнаружил, это ясно из распечатки в личном деле араба... Он просто делом чести считал бы влезть во все уровни. И должно быть, обнаружил там нечто, опасное для здоровья. Сопоставил то, что узнал, с программой, которую создавал... Я внятно рассужда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нятно, - мрачно сказал Жилин. - Вы еще будете пробовать паро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 с сожалением признался Мухин. - Можно попробовать, но не сейчас, как-нибудь ночью, когда линия свободнее, сейчас информация идет очень медленно, килобайт в секунду, ерунд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огда отключите линию, - попросил Жилин, - мне нужно сделать два-три звонк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пожалуйста, - согласился Мухин, пробежал пальцами по клавиатуре, отчего текст на экране совершенно не изменился, и сказал: - Звоните, линия свобод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подошел к аппарату и потянул провод, ему не хотелось говорить при Мухине, но провод оказался коротким, а программист, услышав, как следователь возится за его спиной, обернулся и сказ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не выйти, что 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ладно, - махнул рукой Жилин. - Можете остаться, еще ваша помощь понадобит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сли будете платить зелеными, всегда гото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начала Жилин набрал номер Быковского, опера, которому поручено было пошуровать по связям Тамары Немировской - может, удастся нащупать новую ниточку и выйти на след. Трубку долго не поднимали, и Жилин решил, что оперуполномоченный все еще бродит в поисках информации. После десятого гудка послышался голос, не Быковского, впрочем, а Резанова, разделявшего с ним кабин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он выехал в мэрию, - сообщил Резанов, слышно было, что он что-то жует. - Насколько я понял, Леня нашел, что у Немировских была дача, записанная на чужое имя. Поехал проверя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он может найти в мэрии, - удивился Жилин, - если дача на Немировского не записа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там вроде бы какая-то доверенность... Не знаю. Вернется, сам скажет. Как ему с вами связать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ерезвоню через час, - сказал Жилин и, сверившись с листком бумаги, заложенным в блокнот, набрал другой номер.</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ерфильеву из отдела кадров, пожалуйста, - сказал о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 какому вопросу? - поинтересовался серьезный женский голос.</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Жилин из горпрокуратур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лушаю, - сказал недовольный голос Перфильевой несколько секунд спустя. - Это опять в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пять я, - вздохнул Жилин. - Я ознакомился с документами, и у меня возникли два вопроса. Первый: как в деле стажера Аль-Барауи оказались англоязычные и арабские тексты, перекачанные из Интернета? И второй: как отразилась информация, содержащаяся в этих текстах, на деятельности Аль-Барауи в качестве стажера ЕКА? Я имею в виду, естественно, сугубо кадровые проблем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ак оказались? Вы думаете, я помню? Сейчас, минуту, я взгляну в дел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инута растянулась на три, Жилин терпеливо ждал, а программисту надоело прислушиваться к разговору, тем более, что и слушать было нечего, и он повернулся к компьютер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к, - сказала наконец Перфильева. - Файлы, о которых вы говорите, были пересланы на наш компьютер по электронной почте. Получены двенадцатого апреля в три сорок ночи. Пользовательское имя отправителя Немир. Сказать по буква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 отказался Жилин. - Почему вы приобщили файлы к делу? И на второй вопрос вы не ответи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риобщила не я, а компьютер. Файлы пришли с примечанием "к делу Абдулвахаба Аль-Барауи", программа и выполнила указан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о так ведь каждый может переслать любой текст, потребовать, чтобы компьютер приобщил, и тогда на сотрудника можно наклепать любой компромат, - удивился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аждый не может, - ответила Перфильева. - Только из нашего отдела или кто-то, кому поручено собрать информацию и сообщен пароль. Компьютер сверяет пароли и тогд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нятно, - перебил Жилин. Уж что касается паролей, то вряд ли здесь Аркадий столкнулся с проблем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на второй вопрос? - спросил о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чему это должно было отразиться? Мне кажется, что пока вы не появились, никто эти файлы и не чит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интересно было? - съязвил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редставьте себе, - рассердилась Перфильева. - Какое нам дело, чем он там занимался в Европ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же если совершал противоправные действи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в России ж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пасибо за разъяснения, - сказал Жилин, поняв, что ничего больше не добьет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что, - смягчилась Перфильева, - это Аль-Барауи что-то натворил? Если да, то мы должны сообщить об этом в ЕКА, записать в его дело, может, даже прервать контрак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ничего, - торопливо сказал Жилин. - Скажите... Это уже не по делу, а так, интересно... Когда случился ураган, в центре знали об этом заранее? Я имею в вид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осподи! - воскликнула Перфильева. - Тут вчера репортеры с этим вопросом полдня носились. Знали-не знали, предупредили-не предупредили. Точно знали только в отделе краткосрочных прогнозов. Остальные слышали краем ух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в каком отделе работает Аль-Барау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к его дело перед вами! В этом отделе и работа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Файл в Гидрометцентр переслал Немировский, - сообщил Жилин программисту, положив трубку, и Мухин кивнул, думая о свое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пасибо, вы мне очень помогли, - продолжал следователь. - Как вас найти в случае необходимости? Не дадите ли служебный телефо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ачем вам? Я на этой неделе работаю дома, так что звоните, заходите, мне и самому стало интересно, что там накопал Аркадий, - задумчиво проговорил Мухин. - Если его из-за этого замочи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ыходя из квартиры, Жилин услышал, как в кабинете зазвонил телефо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шестнадцатая</w:t>
      </w:r>
    </w:p>
    <w:p>
      <w:pPr>
        <w:pStyle w:val="Style15"/>
        <w:ind w:firstLine="28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сли бы вы не занимались самодеятельностью, - сказал следователь, - обошлось бы меньшей кровь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ровью? - переспроси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ы бы нашли Немировскую раньше этих... И мне не нужно было бы подставлять Мухина... И дело мы бы закончили сами, если уж на то пошло, а сейчас мы едем на Лубянку вроде как свидетели, и не более то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ка Жилин рассказывал, машина стояла у тротуара в тихом переулке, куда следователь свернул с проспекта Мир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Раньше кого - этих? - сказала Таня. - Что случилось, господин... м-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ражданин начальник, - усмехнулся Жилин, включая двигатель и выезжая задним ходом на магистраль. - Шучу... Зовите меня Александром. Если бы вы, Таня, сразу сказали мне о даче в Барашков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не зна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ак только узнали, я имею в виду... Мы были бы там еще вчера, забрали бы Немировскую, она обязательно сказала бы все, что мог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не знаете, какая это упрямая женщина. И она считает, что Аркадия убили из-за не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онечно! И решила сама расправиться с преступникам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Тут разное... Ей было страшно за себя тож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Упрямая или нет, - сказал Жилин, - но правду мы бы из нее вытрясли. А так...</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 так? Скажите наконец!</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огда наши сотрудники, - сухо сообщил Жилин, - прибыли сегодня к даче, их встретили огнем двое неизвестных. Лейтенант милиции Верников был тяжело ранен, рядовой Пряхин - легко. Ему пришлось стрелять на поражение, и один из преступников был убит на месте. Второй скрылся. Вот так, Татья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было в три часа? - прошептала Таня. - Мы с Тамарой слышали выстрелы, но думали, что это охотники в лес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там были в это время? - Жилин едва не врезался в ехавшую впереди машину, от неожиданности нажав на акселератор.</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мара увидела, что к даче приближаются какие-то типы, и увела меня через черный ход. Мы пошли к какому-то полустанку, это примерно в трех километрах, и когда ждали поезда, услышали, как стреляют. И раньше тоже слышали - по дороге, только я подумала, что это дяте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ятел! - воскликнул Жилин. - Милая Таня, вы когда-нибудь слышали, как стучит дятел, и как звучит пистолетный выстре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Но послушайте... Эти звуки... Они звучали довольно долго. Так что, целый бой бы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Бой не бой, - покачал головой Жилин, - но постреляли изрядно. Эти типы закрылись в доме и, когда Верников с Пряхиным вошли в калитку, принялись стрелять без предупреждения. Верникова сразу ранило в ногу, ребята спрятались за забором и отвечали только тогда, когда видели, откуда стреляют. Потом из дома перестали стрелять, и Пряхин пошел посмотреть, Верников его прикрывал, у него ведь нога была прострелена... Ну вот, Пряхин дошел до двери, а там е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асмерть? - с ужасом спроси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отвел взгляд от дороги и посмотрел Тане в глаз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же вам уже сказал - Пряхин ранен легко. В плечо. А вот Верников... Он увидел, что друг упал и подставился по глупости. В живот его ранило. Вот так. Из дома увидели, что оба наших сотрудника лежат без движения, и решили, что дорога свободна. Вышли. Тут Пряхин одного и уложил. Наповал. Второй ушел. А с этим Мухины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с ним? - холодея, спроси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позвонил ему вчера вечером, когда получил у коллег в ФСБ кое-какую информацию о "Духовном возрождении". В приватном порядке получил, но ребята заинтересовались, зачем мне это нужно, и я понимал, что дело от меня все равно уплывет... Впрочем, вам-то все равно. Телефон у Мухина не отвечал, на работе его тоже не было. Около полуночи я поехал к нему домой... В общем, Таня, убили его. Похоже, что вскоре после моего ухода. И я понимаю - почем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н пытался вскрыть сайт, д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идимо. Сказал мне, что ему, видите ли, некогда, а после моего ухода влез, его тут же засекли, как в свое время Аркадия, и ждать не стали. Одно убийство влечет за собой другое, тут цепочка... Немировской повезло, и вам тоже, Таня - если бы вы не сбежали с дач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замолчал, глядя на дорогу, и Таня только сейчас живо представила себе, что могло произойти. Убили бы сразу - как Аркадия и Мухина? Или стали бы выяснять, что им известно и с кем они информацией делили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и - кт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все Аль-Бадауи? - спроси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ашина проехала мимо Политехнического музея, выехала на площадь, Жилин свернул вправо, к мрачному коричневому зданию, сказал, не отвечая на танин вопрос:</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озможно, вам устроят очную ставку с Немировской. Возможно, предъявят кое-кого для опознания. Пожалуйста, не пытайтесь что-то скрыть, не старайтесь выгораживать Немировскую, говорите все, что вам известно - от слова до слова. Кстати, вы, как иностранная гражданка, можете потребовать, чтобы допрос велся в присутствии представителя израильского посольства. Вам это объяснят, но советую своим правом не пользоваться. Меньше времени потеряете. Когда они с вами закончат... - Жилин помедлил. - Вот мой домашний телефон, позвоните, хорош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припарковал машину метрах в пяти от металлических ворот, ведущих во двор здания, вложил Тане в ладонь листок бумаги и открыл дверц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шли, - сказал он. - Надеюсь, иностранный паспорт у вас с соб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   *   *</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Допрос прошел мирно и даже как-то занудливо. Некий гражданин в штатском, представившийся так невнятно, что Таня не расслышала ни фамилии, ни звания, и даже не уверена была, что все это было ей названо, задал стандартные вопросы и выслушал ответы, над которыми даже не приходилось задумываться. Похоже было, что следователь ФСБ либо еще не знал, что именно спрашивать, либо напротив - знал достаточно для того, чтобы понимать: к делу об убийстве Немировского израильская гражданка имеет весьма косвенное отношен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дпишитесь здесь, - сказал следователь тусклым голосом через полчаса нудного перечисления дат, мест и имен. - На какое число у вас обратный бил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а второе июл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ремя есть... Если будет нужно, мы знаем, где вас иска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ю проводил к выходу вызванный следователем оперативник, который, в отличие от босса, был похож на героя голливудского триллера. Дверь с лязгом захлопнулась за ее спиной, и Таня почувствовала, что сейчас упадет. На улице было уже темно, в желудке пусто, ноги не держали, и усталость навалилась такая, что даже мысль об Аркадии, все еще лежавшем на мраморном столе, не вызвала никаких эмоци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Чья-то рука крепко ухватила Таню за локоть, она вздрогнула и, обернувшись, оказалась лицом к лицу с Жилины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Быстро он с вами расправился, - улыбаясь, сказал следовател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 вами, я вижу, еще быстрее, - пробормота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У нас другая программа, - неопределенно отозвался Жилин. - Послушайте, Таня, не присесть ли нам в "Русском чае"? Это недалеко, и вам необходимо подкрепить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подожду Тамару, - твердо сказала Таня, пытаясь высвободить рук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лупости. С Немировской будут еще долго возиться, и я не уверен, что сегодня отпустя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чему? Разве она что-то сделала? Просто не хотела с вами разговаривать. Это преступлен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волнуйтесь, Таня. Если и можно Немировскую в чем-то обвинить, то лишь в том, что она наделала глупостей. По ее вине ранены наши сотрудники, а ее собственный сын уби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ничего не понимаю, - пожаловалась Таня. - Вчера и даже сегодня днем мне казалось, что я понимала все, а сейчас... Тупая боль в затылке, мысли будто распухли и прогни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йдемте, - сказал Жилин и увлек Таню к машине. Сев за руль, долго думал о чем-то, потом сказал стеснен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ообще-то я не любитель общепита. Громкая музыка и все такое. Хотелось бы поговорить. Если вы не против, конечно. Сейчас я не следователь прокуратуры, а частное лицо, видите ли... Дело уже не я веду, и вообще... Короче, у меня дома есть все для ужина, живу я один, и если вы не боитесь, чт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далеко? - сказала Таня. - Если далеко, то я умру с голод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ять минут езды, - сразу заторопился Жилин. - На Неглинн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 включил двигатель, и под тихий гул Таня мгновенно уснула. Она не знала, сколько времени они ехали на самом деле - может, действительно пять минут, а может целые сутки. Проснулась от того, что гул мотора, баюкавший ее мысли, исчез, и тишина звучала в ушах громче набат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 спросила она. - Где м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Машина стояла в тихом и полутемном переулке, Жилин сидел, откинувшись в водительском кресле и смотрел на Таню взглядом, выражение которого она не могла определи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ам помочь? - спросил он. - Вы совсем расклеили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ама, - сказала Таня и открыла дверц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ледователь жил на седьмом этаже огромной коробки, построенной еще в сталинские времена. Когда-то здесь была коммуналка, потом ее поделили, сделали дополнительные входы, и в результате двухкомнатная квартира напоминала часть купейного ваго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Разместились на кухне, Таня без сил смотрела, как Жилин возится у плиты. Потом она пила крепкий чай с тостами и ждала, когда следователь опять начнет задавать свои вопросы - чего ради, спрашивается, он привел ее к себе, не для легкого же флирта с иностранной девицей? Молчание однако затягивалось, и Таня сказа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мара... Если ее тоже хотели убить там, на даче... Может, ей опасно быть одн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ейчас уже нет, - покачал головой Жилин. - Все обошло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И только после этих слов Таня испугалась по-настоящему. Ее затрясло, зуб не попадал на зуб, чашка дрожала в руке, чай пролился. Жилин положил ладонь на Танину руку и держал, пока она сидела, сжав зубы и подавляя в себе волнами поступавший страх.</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хотел отвлечь вас, - виновато произнес Жилин. - Но видимо, не получится. Думаете об Аркади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кивну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а что? - голос ее шелестел, будто сухая бумага. - За какую-то дурацкую программ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наете, Таня, я тоже одно время так думал, особенно после первого разговора с Мухиным. На самом деле все сложнее, мне ребята из эфэсбэ кое о чем рассказа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екр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почему же? Секретом было то, куда влез Аркадий, так об этих деталях и мне ничего не известно. Понимаете, Таня, в наш компьютерный век...</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 запнул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осподи, - сказал он. - И слов-то у меня нормальных нет. Программист из меня никакой, а тут все дело действительно в программах. И еще в том, что в Интернете можно хранить любые секреты, зная, что мало у кого хватит ума до них добраться. Если, конечно, защищать свои материалы паролями, допусками, вирусами и Бог еще знает чем... Обычный человек в жизни дальше первого слоя не войд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я все знаю, - кивнула Таня. - Мне непонятно, что это за арабы, это "Духовное возрожден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еррористы, - объяснил Жилин. - Можно сказать, элита, исповедующая террор. Не те идиоты, что у вас в Израиле взрывают себя в автобусах, а те, кто стоит над ним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ХАМАС? "Исламский джихад"?</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Это не израильские дела. Международная исламская организация, очень хорошо закамуфлированная. Насколько я понял, страница "Духовного возрождения" появилась в Интернете года два назад. Обычный, как говорят программисты, пользователь, попадает на эту страницу, видит довольно стандартные исламские воззвания и проходит мимо, его это не интересует. Те же, кто заинтересуется, могут оформить подписку, заплатить небольшую сумму, и тогда получают пароль входа на следующий уровень. А там уже более развернутая агитация, но тоже - ничего особенно интересного, все для отвода глаз. Величие ислама, ислам - религия будущего, трактуются какие-то суры из Корана, неверных ругают, как без этого? Это на втором уровне. А есть уровни более глубокие - вплоть до десятого. Попасть в самую глубину практически невозможно, там масса защиты, не меньше, чем в компьютерных программах Пентагона. И там-то идет настоящая работа, обмен информацией, подготовк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дготовка че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еррористической деятельности. Там конкретные имена, даты, виды взрывчатки, методы изготовления взрывных устройств - в общем, все. Случайно попасть даже на третий уровень невозможно, а ниже - подавно. К тому же, программа отслеживает телефонные номера всех, кто входит на уровень ниже второго - даже если этот человек имеет формальный доступ и полностью, так сказать, лоялен организации... Я так понимаю, что ваш Аркадий как-то случайно напоролся на этот сайт, заинтересовался - возможно, интерес сначала был чисто спортивным... Взломал пароль второго уровня, вместо того, чтобы заплатить сотню долларов и стать официальным абонентом. Не думаю, что его заинтересовала мусульманская риторика, но там оказалась запертая дверь на следующий уровень... Мог он остановить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аоборот, - сказала Таня. - Ничто не могло вызвать у него интерес больший, чем программа, которую он сразу не мог поня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от видите. А когда он влез на следующий уровень, произошли две вещи. Во-первых, он начал понимать, с чем и с кем столкнулся. На третьем уровне, как мне сказали, это уже начинает вырисовываться. Неверных нужно мочить, джихад и все такое. Общие опять же слова, но риторика меняется, и умный читатель способен понять тенденцию - если на втором уровне идет один разговор, на третьем он меняется таким вот образом, то, следовательно, можно ожидать, что на четвертом... В общем, понят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о-вторых, - продолжал Жилин, - номер телефона Аркадия оказался известен... ну, не руководителям "Возрождения", конечно, а, скажем так - группе слежения. Я не знаю, как это реально у них называетс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т араб... Аль-как е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ль-Барауи. Мелкая сошка. Исполнитель. Он действительно хороший программист и действительно активист "Возрождения". Способен убить, если прикажут, - что и сделал. Совершенно зомбированная личность, а ведь умный человек, хороший специалист в области метеорологии и программист, говорят, классный. Но как личность - нуль. Сейчас его допрашвают на Лубянк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н был вчера на даче? - переби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а самой даче - нет. Ждал в лесу, когда закончится... Ну и дождался, взяли его тепленьким. В московский гидромет его действительно направили на стажировку из ЕКА, тут все чисто. Но он уже в Мюнхене был членом "Возрождения" и в Москве продолжал поддерживать контакты. Когда Аркадий влез туда, куда не должен был, Аль-Барауи немедленно позвони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ткуд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знаю, Таня, этой информации у меня нет. Может, из того же Мюнхена, а может, из Лондона, Эр-Риада, понятия не имею, где у них штаб-квартира, она может быть и в Индонезии, это же всемирная сеть... Ему позвонили и потребовали, чтобы он связался с Аркадием и предупредил по-доброму... Впрочем, может уже тогда Аль-Барауи не просто предупредил Аркадия, а начал угрожать, потребовал сотрудничества... Не зна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требовал, - пробормотала Таня, - он действительно стал требовать, мне Тамара Евсеевна рассказала. Только это было глупо. Аркаша терпеть не мог угроз - он тогда делел назло, я это хорошо помню... Его можно было купить одним: поставить задачу, которую он не смог бы реши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ожет, и так, - пожал плечами Жилин. - Это ведь я уже предположения строю, ребята мне только намекнули... Поскольку Аркадий сумел проникнуть туда, куда, как считали создатели сайта, проникнуть было практически невозможно, то они сделали вывод, что он - хакер высочайшего класса, и его нужно использовать. Поставили задачу. Они сейчас то ли модернизируют сеть, то ли создают нову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хотите сказать, что Аркадий стал на них работать? Сам? Без принуждени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вы считаете, что его можно было принуди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же сказала - н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н делал программу и, может, получал от этого удовольствие... Во всяком случае, информации о том, что ему платили, у нас нет. Трудно сейчас понять, как бы развивались события, если бы не мать Аркадия. Она, видите ли, защищала сына... Господи, почему иногда матери так глуп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на не глупа, - вскинулась Таня. - Я бы на ее мес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оже искали бы пароли в вещах сы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знаю. Может, и нет. Но постаралась бы поговорить с ни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мировская поступила так, как поступила. Нашла пароли и попробовала разобраться, во что вляпался сын. Ее, естественно, тут же вычислили, вот тогда-то Аркадию и был подписан смертный приговор.</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чем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понимаете? Пока Аркадий один знал пароли и работал на "Возрождение", они могли использовать его знания относительно спокойно... Хотя - до поры до времени, конечно. Аркадий не мусульманин, идеи "Возрождения" ему были абсолютно чужды, а методы - подавно. Его бы все равно убили потом, действия матери просто приблизили момен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Ужасно, - тоскливо сказа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Когда Тамара Немировская влезла на третий уровень, Аль-Барауи получил сообщение о взломе и, как это делал уже не первый раз, позвонил Аркадию - спросить, что происходит. А трубку взяла мать. Не знаю, что он сказал е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редупредил, чтобы не делала глупостей, - сказа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Глупость она уже сделала. Не Аль-Барауи, конечно, а те, кто сидит у компьютеров в Мюнхене или Эр-Риаде... неважно где... решили, что два человека, знающие пароли, - это слишком много. Если знают двое, причем один из них женщина, значит, могут узнать и другие. Конечно, Аркадий - классный программист и был им очень нужен, но теперь-то речь пошла уже о безопасности всей системы. Что важнее - исламское возрождение или жизнь двух людей, даже если один из них гений? В любой спецслужбе не стали бы особенно думать, а в исламской - тем более. И Аль-Барауи получил приказ: убрать обоих. Начали с Аркадия, поскольку, если бы первой убили его мать, он не молчал бы ни секунд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чему не сразу обоих? - Таня сама удивилась тому, с каким равнодушием задала этот вопрос.</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потому, что в Москве у "Возрождения" практически нет людей. Собственно, один Аль-Барауи - и вс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 эти, которые на дач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он просто заплатил деньги каким-то подонкам... Киллеры - слышали про такую профессию? Они должны были убить Аркадия в ночь на двадцать первое, а чтобы труп подольше не обнаружили, Аль-Барауи договорился с Аркадием о встрече в Бирюлево. Он в тот вечер дежурил и потому узнал об урагане еще часов в восемь, одним из первых. Тогда у него и возникла идея изобразить гибель в результате стихии. Застрелить, проткнуть пулевой канал веткой, а потом - ураган все спишет. И если бы не вы, Таня... Знаете, когда вы меня начали мучить своим предположением, я хотел выставить вас из кабинета. И без того дел невпроворот, а тут вы с дурацкой версией... Извини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ожно еще чаю? - спросила Таня. Она постепенно приходила в себя, инстинктивный страх спрятался куда-то, но не исчез совсем, она знала, что ей будет страшно выходить на улицу, хотя причин бояться вроде бы не существовало. Жилин налил ей чай в огромную кружку - поллитра, не меньше, - и она пила почти крутой кипяток, будто живую вод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ухин... - пробормотала она. - Его подставили в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сли бы я знал... - вздохнул Жилин. - Этот араб убирал уже всех, кто взламывал пароли, наверное думал, что Аркадий успел-таки передать информацию знакомым. Ну откуда я мог знать, что Мухин, едва я уйду, полезет взламывать сай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бы знала, - пробормотала Таня. - Это ведь порода такая - Аркаша, ваш Мухин... Они в другом мире живут... Жи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аверно, я действительно не понимаю этих людей, - пожаловался Жилин. - Чтобы компьютер заменил человеку живой мир за окном. Бездушная маши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ркаша говорил, что у компьютера есть душа. А у некоторых людей ее н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ожет быть, - вздохнул Жилин. - У многих людей нет души, тут я согласе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не страшно будет возвращаться домой, - призналась Таня, поняв наконец причину своего состояния. - Я думала раньше, что наши хамасовцы - просто тупые ублюдки, местные убийцы... А тут - весь мир, нигде не скрыться, все прозрачно, как на ладони, и ничего с ними не сделаеш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не специалист по борьбе с террором, - смущенно произнес Жилин. - Собственно, я вообще больше по бытовым преступлениям... Вас кто допрашивал? Старыг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помню фамилию. Он назвался, конечно, но 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взрачный такой, с лысиной и серыми глазам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Отличный следователь, кстати, напрасно вы о нем так пренебрежитель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опросы он задавал какие-то пустые, я их даже не запомни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Это вам так кажется, Таня. Уверяю вас, каждый вопрос был звеном длинной цепочки, и в результате, не позволив вам понять цели допроса, он получил от вас всю информацию, какую хоте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знаю... - с сомнением сказала Таня. - Тамару отпустят до завтра? - вырвалось у нее неожиданно. - Нужно хоронить Аркашу, а я в вашей жизни ничего уже не понимаю. Говорят, гробы стоят жутко дорог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Слово это - "гробы" - она произнесла спокойно и лишь после этого сопоставила его с Аркадием, представила своего Аркашу лежащим в цветах и с холодным лицом стату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плачьте, Таня, - вздохнул Жилин и вышел из кухни, деловито задвигал в комнате какими-то предметами, давал возможность Тане в очередной раз успокоиться. Она была спокойна, плакалось само, независимо от мыслей, бродивших в голове, и проходили слезы тоже сами, сознание в этом не участвовало. Мысль, пришедшая Тане в голову, показалась ей не просто здравой, но требовавшей немедленного обсуждения. Забыв в очередной раз имя следователя, она громко сказал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звините! Прошу прощени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появился немедленно, взглянул на Таню, понял ее смущение и сказа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лександром меня зовут. А фамилия Жилин, но это неваж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Александр, я подумала... Эта сеть... "Арабское возрождение". Если они планируют конкретные теракты, то хороший программист может, как Аркадий, взломать систему и узнать, что они собираются делать, где и когда... Даже если такие планы - на десятом уровне или каком-то другом... Это очень важно, вы понимаете? Не только для нас, в Израиле, но в России тоже. Чеченцы эти, ваххабиты - может, и те страшные взрывы в Москве тоже там были заранее описаны? Вы не думаете? Может, Аркаша все это обнаружи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ут две сложности, - покачал головой Жилин. - Во-первых, "Возрождение" вряд ли планирует такие действия, как убийство конкретного еврея в Хевроне или даже взрыв конкретного дома в Москве - это самодеятельность вашего ХАМАСа и наших чеченских боевиков. Во-вторых, вы сказали: "хороший программист". Не хороший нужен, а почти гениальный. Как Аркади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ух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знаю. Он прошел, скорее всего, только один или два слоя. Вряд ли успел больше после моего ухода. Потом пришел Аль-Барауи. А Немировская сама, как вы понимаете, ничего взломать не мож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о она знает паро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ичего она не знает, - вздохнул Жилин. - Пароли сменили еще вчера вечером, наши хакеры из эфэсбэ это обнаружили, как только получили от меня информацию... Там есть отличные ребята, но этот орех, похоже, им пока не по зубам. Прошли они до третьего уровня, как я слышал. А Немировский мертв. Прости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 Израиле наверняка ес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ожет быть, - пожал плечами Жилин. - У нас газеты как-то писали о вашем юноше по кличке Аналайзер. Он вскрыл файлы Пентагона. Кажется, его посадил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они сделали лучше: взяли в армию, и теперь он раскалывает чьи-секреты по указанию армейского начальства. Он наверняка смож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ожет быть, - повторил Жилин. - Но я, знаете ли, в этом больше не участвую, теперь делом занимается эфэсбэ. Кстати, Таня, - он помедлил, будто соображая, говорить ли дальше, - что говорят у вас в Израиле об Усаме Бин-Ладе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Усама Бин-Ладен, - повторила Таня. - Я как-то... То есть, имя слышала, его постоянно склоняют комментаторы. Американские посольства в Африке - это его работ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у, не лично... Но на его деньги, похож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И еще израильское посольство в Аргентин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 покачал головой Жилин. - Там, я слышал, иранцы были. Хотя... Бин-Ладен - главный спонсор, как теперь говорят. Вся сеть "Возрождения" создана на его деньги. Это мне Старыгин все-таки сказал - выдавил, можно сказать, из себя. Я потом, пока вас дожидался, порасспрашивал там кое-кого из аналитического отдела. Просто, чтобы Старыгин не думал, что один он такой умный. Так вот, по данным эфэсбэ, у Бин-Ладена семьдесят пять миллионов баксов только на его собственных счетах, а сколько на подставных... Точно никто сказать не может, но оценки - больше миллиарда долларов, представляете? Он пытался создать собственное атомное производство - то ли в Судане, то ли в Саудовской Аравии. Самое интересное, что денег у него на это хватило бы, а прокололся он на том, что покупал в России не тех людей, кого нужно. Пытался заполучить ученых-атомщиков, а нужно было дать кому-нибудь из высших чинов "Росвооружения"... В последние годы финансирует производство химического оружия для талибов в Афгане. Похоже, что ребята из аналитического отдела готовы заложить душу дьяволу, чтобы влезть в файлы "Возрождения" - они уверены, что найдут там информацию о том, где эти химические заводы расположены. И крупные теракты - мне сказали, что на сайте этого быть не может, но ведь до десятого уровня никто не прошел. Я вам сказал: вряд ли там планируют конкретные теракты, но уверен ли я сам, что прав? Может, действительно, если пройти все уровни, то можно было бы найти имена тех, кто взрывал дома в Москв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так легко это говорите, Алексей! - возмутилась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наете, - продолжал следователь, внимательно глядя Тане в глаза, будто гипнотизер, - знаете, я думаю, что Аркадий знал - мог знать! - конкретные места и даты будущих террористических актов. Они просто не могли оставить его в живых, когда он взломал систему окончательно. Вы понимаете, почему я все это вам говорю, хотя, по идее, не имею права - не мое расследование, я теперь просто свидетель? Сам услышал краем уха, рассказывая вам, я, вообще-то, совершаю служебный проступок... Но вы - из Израиля. Я не уверен, что эфэсбэ станет делиться с вашим Мосадом сведениями, которые сейчас получило. Понимаете? Точнее - уверен, что не буд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хотите, чтобы 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можете привлечь их внимание. Хакеры у них есть, убежде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 Мосаде? Как я могу? Что сказать? Пришла с улицы, говорит странные вещи. Мне не поверя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 крайней мере выслушают. Вы хорошо говорите на иври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полне, а чт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ас должны понять, а то приходит женщина, не может связать двух слов...</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т, с этим все в порядк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Хорошо, - Жилин возбужденно ударил ладонью по столу. - Тогда я вам дам кое-что для начала. Без ссылок на меня, договорили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кивнула. Жилин на минуту вышел и, вернувшись, протянул Тане запечатанный конверт - обычный почтовый конверт без марк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десь пароли, обнаруженные в книге Немировского, - сказал он. - Может быть, это вам поможе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Вы же сказали, что пароли стары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ля хорошего хакера и это может стать зацепкой. Стиль конструирования, например. Я не знаю, не специалист. Возьми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Спасибо, - сказала Таня, пряча конверт в сумочк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Еще чаю? Извините, Таня, я, должно быть, плохой хозяин. Вместо того, чтобы отвлекать вас, рассказывать анекдоты... Получается, что я вас чуть ли вербую. Знаете, я живу один уже второй год, жена ушла и ребенка забрала, у нас сын, ему сейчас шесть, скоро в школу... Вы женщина, вы можете сказать, почему она так... Я работаю, да, часто не ночую дома, но ведь работа такая, она знала, когда за меня выходила... Зарабатываю неплохо - по нынешним временам. Не ругались никогда. Однажды возвращаюсь с дежурства - ее нет, сына нет, вещей нет, даже записки нет. Пришлось чуть ли не в розыск объявлять... Почем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Какие у него больные глаза, - неожиданно поня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Можно еще чаю? - пробормотала он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Да, конечно. Извините, что я... Вырвало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ичего... Может, ей было одиноко ночами, может, она просто боялась темноты, а вас рядом не был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Жилин махнул рукой, и взгляд его снова стал спокойным и приветливым - взгляд радушного хозяина, угощающего чаем иностранную гостью.</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поднялась, ей не хотелось продолжать разговор, он мог принять совершенно ненужное ей направлен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Я вас провожу, - вскочил Жилин.</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 дороге молчали. Следователь хмурился, возможно, ругал себя за то, что не смог сдержаться, а Таня смотрела в окно на подсвеченные дома, думать о плохом не хотела, а хорошего не предвиделось, и она отгоняла любые мысли - даже самые простые, вроде той, что наверняка этот Жилин захочет продолжить знакомство, и как ей быть, чтобы не показаться грубой и неблагодарн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У дома Светы Жилин резко затормозил и повернулся к Тан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Не задерживайтесь в Москве, - сказал он. - И конверт не потеряйте. Вы помните, чт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 не договори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Что из-за этих паролей убили Аркашу? - закончила Таня.</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Будьте осторожны, - повторил Жилин. - Вообще-то араб этот не опасен, он в камере. Но может быть кто-то еще... Впрочем, маловероятно. Почему я вас пугаю? Не обращайте внимания, Таня. Все будет хорош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кивнула и открыла дверцу машины. К подъезду шла, не оборачиваяс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Утром, выходя из дома, она видела на противоположной стороне улицы поваленный ураганом клен. Сейчас дерева уже не было. Ничто не напоминало о стихии, будто прошло не двое суток, а год. Господи, - подумала Таня, - неужели я была в морге и видела Аркадия? И больше никогда не увиж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не стала дожидаться лифта и начала медленно подниматься по лестниц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Глава семнадцатая</w:t>
      </w:r>
    </w:p>
    <w:p>
      <w:pPr>
        <w:pStyle w:val="Style15"/>
        <w:ind w:firstLine="28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е нужно было выходить в вечернюю смену, и с утра она прибралась в квартире. Отец сказал, уходя на работу: "Пыль на телевизоре", и этого было достаточно, чтобы Таня прошлась с тряпкой по всем комнатам - на самом деле пыли почти и не было, откуда ей быть, если последний хамсин прошел две недели назад, а в прошлый выходной они с мамой уже делали влажную уборку?</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 начале пятого Таня включила телевизор, чтобы посмотреть перед уходом какой-нибудь веселый клип по музыкальному каналу, и застыла посреди гостиной, прижимая к груди вешалку с рабочей одеждой. Первый израильский канал показывал горевшую спичку огромного небоскреба ("Фильм? - подумала Таня. - Не люблю эти голливудские съемки"), и диктор голосом одновременно ратерянным и взволнованным произносил страшные слова, которые не могли иметь отношения к реальност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о, что вы видите на своих экранах, - частил диктор на иврите, - это прямой эфир компании Си-Эн-Эн. Одна из стоэтажных башен Всемирного торгового центра в Нью-Йорке буквально несколько минут назад подверглась террористической атаке. Пассажирский самолет врезался в небоскреб на уровне примерно восьмидесятого этажа. Пока неизвестно, кто находился в этом самолете, были ли там пассажиры. Но в здании - это вы видите сами - возник сильный пожар. Наверянка сотни людей, находившихся на верхних этажах, оказались отрезаны. Господи! - воскликнул диктор неожиданно. - Что это?! Люди бросаются из окон - смотрите, смотрите! Он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а мгновение голос прервался - похоже, было что даже ко всему привыкший диктор израильского телевидения не мог найти слов, у него перехватило дыхание, и вдруг в объятой пламенем тишине послышался шепо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ам второй самолет... Летит... Нет... Не может быть! О мой Бог!!</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Шепот взвинтился до крика, а Таня, стоявшая неподвижно посреди гостиной и не способная пошевелить даже пальцем, увидела, как в кадре появился темный крестик самолета, уверенно прочертил прямую и...</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Кто это кричал? Диктор? Сама Таня? А может, микрофоны донесли одновременный вопль тысяч людей оттуда, из второй башни, пока еще целой, но уже горевшей, прорванной насквозь, раненой и, хотя живой, но обреченной?</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ешалка выпала из Таниных рук, и она не стала поднимать упавшую одежду. Стояла, смотрела, ничего не понимала и в то же время понимала вс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Только что поступило сообщение, - израильский диктор, похоже, синхронно переводил то, что сам слышал по Си-Эн-Эн, - что оба самолета были захвачены неизвестными и направлены на башни Всемирного торгового центра с интервалом в восемнадцать минут... Нет, говорят о четырех захваченных самолетах... Один из них, как утверждают, был сбит службой противовоздушной обороны и упал в Пенсильвании... По сообщению из мэрии Нью-Йорка, в двух небоскребах Всемирного торгового центра сегодня могли находиться до пятидесяти тысяч человек.</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Будто не веря в реальность этого числа, диктор повторил:</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ятьдесят тысяч... Сколько из них спаслись, сколько погибли, а сколько в эти минуты пытаются проваться к выходу сквозь пламя - этого никто сказать не может. Сейчас...</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низу экрана, где английский текст предварял ивритскую речь, Таня вдруг увидела странные слова, которые не могли иметь реального содержания: "The tower collapsed". "Коллапс города? Или башни?" - не поняла Таня. Что означали эти слов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на увидела. Серо-бурая пыль будто прорвала стоявший мешок небоскреба, и мешок сложился, рухнул, исчез из вида. Пыль осталась, и с неожиданной оглушающей остротой Таня поняла вдруг, что прямо сейчас, на ее глазах, с предсмертными криками и последними мыслями о сущем, тысячи людей перестали быть.</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Потом упала вторая башня, потом сообщили, что в здание Пентагона врезался еще один захваченный террористами самолет, а всего угнано по всей стране то ли восемь, то ли одиннадцать машин. Потом объявили о том, что воздушное пространство над Соединенными Штатами закрыто для всех самолетов, кроме президентского. Пото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се, что было потом, Таня видела, как сквозь розовую пелену, и слышала, будто сквозь тонкую ткань, приглушавшую звуки. В себя она пришла, когда посмотрела на часы и поняла, что давно опоздала на работу. Прямой репортаж по первому израильскому каналу все еще продолжался, какие-то люди произносили какие-то слова, и опять показывали те, первые кадры. Таня не могла этого больше видеть и переключила телевизор на московский канал ОР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о сведениям, полученным от компетентных источников в Вашингтоне, - говорил диктор, а камера скользила по измученным лицам людей - Москва показывала сейчас те же кадры, что и сотни других телестанций мира, - ответственность за этот варварский теракт лежит на исламских фундаменталистах, объявивших войну цивилизованному миру. Называют имя террориста номер один, известного саудовского миллионера Усамы Бин-Ладена, финансирующего деятельность террористических организаций во многих странах Европы, Азии и Африки. Президент Буш, созвавший пресс-конференцию сразу после ужасных терактов в Нью-Йорке и Вашингтон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бы Аркаша остался жив, всего этого не было бы, - подумала Таня. Он наверняка знал. Такой теракт планируется за много месяцев, и Аркаша должен был обнаружить, как шла подготовк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Конечно, Таня не могла быть в этом уверена. Но знала, что права, и что никто не сможет доказать ей обратно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Вернувшись два месяца назад в Израиль, она несколько дней носила в сумочке конверт с паролями. Не думала - передавать или нет, просто носила, как память об Аркаше. Впрочем, она и не знала, к кому и как обращаться. И что сказать? "Вот старые пароли? Знаете, в Интернете есть такая организация - "Духовное возрождение мусульман"? И если вы найдете гениального хакера, то, возможно, узнаете странные и страшные вещи"... Глуп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переложила конверт из сумочки в ящик секретера и постаралась больше о нем не думать. И о Москве не думать. Не вспоминать. Сразу приходили мысли об Аркаше, становилось больно, гибель его выглядела нелепой и случайной - пронесся ураган, и какая разница, как он назывался? Может - "Возрождени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бы я была мужчиной, - подумала Таня, - то поступила бы иначе. Пошла бы в Мосад, доказывала бы. А я женщина. И с меня хвати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Президент Буш сказал, что Америка нанесет удар по базам террористов, где бы они ни находились, - говорил диктор. - Объявлена тотальная война террору... Усама Бин-Ладен... Фундаменталисты...</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стояла, прислонившись лбом к оконному стеклу, видела перед собой белое лицо Аркадия, и страх в глазах Тамары, и настойчивый взгляд Жилина, и падавшие в тучах пыли стоэтажные спички - на фоне слез, которые текли сами по себе, вызванные не эмоциями, а чем-то более глубинным и необъясненным.</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Неожиданно Таня поняла, чего хочет сейчас больше всего на свете. Она ведь записала номер... В книжке или на листке бумаги? Хорошо, если в книжк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Отыскав номер телефона, она подняла трубку, набрала длинную серию цифр и подумала о том, что успеет умереть от старости и тоски, пока будет ждать ответа.</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Жилин у телефона, - глухо произнес голос, который Таня сразу не узнала. - Слушаю, говорите...</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Таня сжала трубку так, что заныли пальцы, и сказала едва слышно:</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Здравствуйте, это я.</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4:05:00Z</dcterms:created>
  <dc:creator>Павел</dc:creator>
  <dc:description/>
  <cp:keywords/>
  <dc:language>en-US</dc:language>
  <cp:lastModifiedBy>p</cp:lastModifiedBy>
  <dcterms:modified xsi:type="dcterms:W3CDTF">2008-01-06T12:36:00Z</dcterms:modified>
  <cp:revision>4</cp:revision>
  <dc:subject/>
  <dc:title>ЧАС УРАГАНА</dc:title>
</cp:coreProperties>
</file>